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Heading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Heading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РОВОГРАДСЬКИЙ ДЕРЖАВНИЙ ПЕДАГОГІЧ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МЕНІ ВОЛОДИМИРА ВИННИЧЕНКА</w:t>
      </w:r>
    </w:p>
    <w:p>
      <w:pPr>
        <w:pStyle w:val="Normal"/>
        <w:suppressAutoHyphens w:val="true"/>
        <w:ind w:left="550" w:right="3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50" w:right="3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550" w:right="3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550" w:right="3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550" w:right="3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550" w:right="3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550" w:right="3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550" w:right="3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550" w:right="35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550" w:right="35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550" w:right="35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РОГРАМА</w:t>
      </w:r>
    </w:p>
    <w:p>
      <w:pPr>
        <w:pStyle w:val="Normal"/>
        <w:jc w:val="center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сципліни </w:t>
      </w:r>
      <w:r>
        <w:rPr>
          <w:sz w:val="32"/>
          <w:szCs w:val="32"/>
          <w:lang w:val="uk-UA"/>
        </w:rPr>
        <w:t>«Сучасні проблеми прикладної математики»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ів </w:t>
      </w:r>
      <w:r>
        <w:rPr>
          <w:sz w:val="28"/>
          <w:szCs w:val="28"/>
          <w:lang w:val="uk-UA"/>
        </w:rPr>
        <w:t>фізико-математичного факуль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/>
      </w:pPr>
      <w:r>
        <w:rPr>
          <w:sz w:val="28"/>
          <w:szCs w:val="28"/>
        </w:rPr>
        <w:t xml:space="preserve">укладена відповідно до освітньо-професійної програми підготовки </w:t>
      </w:r>
      <w:r>
        <w:rPr>
          <w:sz w:val="28"/>
          <w:szCs w:val="28"/>
          <w:lang w:val="uk-UA"/>
        </w:rPr>
        <w:t>спеціаліста</w:t>
      </w:r>
      <w:r>
        <w:rPr>
          <w:sz w:val="28"/>
          <w:szCs w:val="28"/>
        </w:rPr>
        <w:t xml:space="preserve"> 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пеціальності</w:t>
      </w:r>
      <w:r>
        <w:rPr>
          <w:sz w:val="28"/>
          <w:szCs w:val="28"/>
          <w:lang w:val="uk-UA"/>
        </w:rPr>
        <w:t xml:space="preserve"> 8.04030201 Інформатика</w:t>
      </w:r>
    </w:p>
    <w:p>
      <w:pPr>
        <w:pStyle w:val="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іровоград – 20</w:t>
      </w:r>
      <w:r>
        <w:rPr>
          <w:sz w:val="28"/>
          <w:szCs w:val="28"/>
          <w:lang w:val="uk-UA"/>
        </w:rPr>
        <w:t>14</w:t>
      </w:r>
      <w:r>
        <w:br w:type="page"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ета курсу: </w:t>
      </w:r>
      <w:r>
        <w:rPr>
          <w:color w:val="000000"/>
          <w:sz w:val="24"/>
          <w:szCs w:val="24"/>
        </w:rPr>
        <w:t>В курсі поряд з фундаментальними результатами розглядаються прикладні аспекти теорії нечітких відношень. Маючи діло в основному з нечіткими числами та алгебраїчними виразами для створення математичних моделей</w:t>
      </w:r>
      <w:r>
        <w:rPr>
          <w:color w:val="000000"/>
          <w:sz w:val="24"/>
          <w:szCs w:val="24"/>
          <w:lang w:val="uk-UA"/>
        </w:rPr>
        <w:t>, продемонструвати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uk-UA" w:eastAsia="uk-UA"/>
        </w:rPr>
        <w:t>принципи побудови нейронних мереж і підходи до навчання в нейронних мережах</w:t>
      </w:r>
    </w:p>
    <w:p>
      <w:pPr>
        <w:pStyle w:val="Style16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вчальна програма курсу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учасні проблеми прикладної математики»</w:t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Iauiue"/>
        <w:spacing w:before="60" w:after="60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Модуль 1. Нечіткі відносини </w:t>
      </w:r>
    </w:p>
    <w:p>
      <w:pPr>
        <w:pStyle w:val="Iauiue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  <w:t xml:space="preserve">Поняття приналежності. Поняття нечіткої підмножини. Відношення домінування. Найпростіші операції над нечіткими підмножинами. Властивості множини нечітких підмножин. Алгебраїчний добуток та сума двох нечітких підмножин. </w:t>
      </w:r>
    </w:p>
    <w:p>
      <w:pPr>
        <w:pStyle w:val="Iauiue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  <w:t xml:space="preserve">Нечіткі графи. Нечітке відношення. Композиція двох нечітких відношень. Нечітка підмножина, індуковане відображенням. Умовні нечіткі підмножини. Властивості нечітких бінарних відношень. Транзитивне зами-кання нечіткого бінарного відношення. Путь в кінцевому нечіткому графі. Нечітке відно-шення передпорядку. Відношення подібності. Підвідношення подібності у нечіткому пред-порядку. Антисиметрія. Нечітке відношення порядку. Антисиметричне відношення без кон-турів, порядкове відношення, порядкові функції нечіткого відношення порядку. Відношення відмінності. Відношення схожості. Деякі властивості нечітких відношень досконалого по-рядку. </w:t>
      </w:r>
    </w:p>
    <w:p>
      <w:pPr>
        <w:pStyle w:val="Iauiue"/>
        <w:spacing w:before="60" w:after="60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Модуль 2. Нечітка логіка. </w:t>
      </w:r>
    </w:p>
    <w:p>
      <w:pPr>
        <w:pStyle w:val="Iauiue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  <w:t xml:space="preserve">Характеристична функція нечіткої підмножини. Нечіткі змінні. Поліноміальні форми. Аналіз функцій нечітких змінних. Метод Маріноса. Логічна структура функцій нечітких змінних. Композиція інтервалів. Синтез функцій нечітких змінних. Сеті нечітких елементів. Нечіткі твердження и функціональне представлення. Тео-рія нечітких підмножин та теорія ймовірності. Теорія нечітких підмножин та теорія струк-турних функцій. </w:t>
      </w:r>
    </w:p>
    <w:p>
      <w:pPr>
        <w:pStyle w:val="Iauiue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  <w:t>Поняття закону композиції. Закон нечіткої внутрішньої композиції. Нечіткий групоїд. Основні властивості нечітких групоїдів. Нечіткі моноіди. Нечітка зовнішня композиція. Операції на нечітких числах.</w:t>
      </w:r>
    </w:p>
    <w:p>
      <w:pPr>
        <w:pStyle w:val="Iauiue"/>
        <w:spacing w:before="60" w:after="60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Модуль 3. Нейронні мережі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/>
          <w:sz w:val="24"/>
          <w:szCs w:val="24"/>
          <w:lang w:val="uk-UA" w:eastAsia="uk-UA"/>
        </w:rPr>
        <w:t xml:space="preserve">Нейронні мережі. Модель функціонування нейрона головного мозку. З’єднання нейронів. Взаємне </w:t>
      </w:r>
      <w:r>
        <w:rPr>
          <w:rFonts w:eastAsia="Calibri"/>
          <w:color w:val="000000"/>
          <w:sz w:val="24"/>
          <w:szCs w:val="24"/>
          <w:lang w:val="uk-UA" w:eastAsia="uk-UA"/>
        </w:rPr>
        <w:t>гальмування груп нейронів. Штучні нейронні мережі прямого поширення. Поняття нормального нейрона. Компоненти штучного нейрона. Вагові коефіцієнти. Функція активації. Нейрон з векторним входом. Функція суматора. Структурна організація штучних нейронних мереж. Одношарові мережі. Одношаровий персептрон Розенблата. Багатошарові мережі.</w:t>
      </w:r>
    </w:p>
    <w:p>
      <w:pPr>
        <w:pStyle w:val="Normal"/>
        <w:autoSpaceDE w:val="false"/>
        <w:spacing w:before="120" w:after="0"/>
        <w:jc w:val="both"/>
        <w:rPr>
          <w:rFonts w:eastAsia="Calibri"/>
          <w:color w:val="000000"/>
          <w:sz w:val="24"/>
          <w:szCs w:val="24"/>
          <w:lang w:val="uk-UA" w:eastAsia="uk-UA"/>
        </w:rPr>
      </w:pPr>
      <w:r>
        <w:rPr>
          <w:rFonts w:eastAsia="Calibri"/>
          <w:color w:val="000000"/>
          <w:sz w:val="24"/>
          <w:szCs w:val="24"/>
          <w:lang w:val="uk-UA" w:eastAsia="uk-UA"/>
        </w:rPr>
        <w:t xml:space="preserve">Навчання штучної нейронної мережі. Критерії оцінки якості навчання. Правила навчання. Правило Хеба. Правило Хопфілда. Правило “дельта”. Правило градієнтного спуску. Навчання методом змагання. Метод зворотного поширення похибки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/>
          <w:color w:val="000000"/>
          <w:sz w:val="24"/>
          <w:szCs w:val="24"/>
          <w:lang w:val="uk-UA" w:eastAsia="uk-UA"/>
        </w:rPr>
        <w:t xml:space="preserve">Нейронна мережа вищого порядку, або функціонально пов’язана нейронна мережа. Мережа Кохонена. Мережа Хопфілда. Приклади формалізації задач. Задача класифікації. Розпізнавання </w:t>
      </w:r>
      <w:r>
        <w:rPr>
          <w:rFonts w:eastAsia="Calibri"/>
          <w:color w:val="000000"/>
          <w:sz w:val="24"/>
          <w:szCs w:val="24"/>
          <w:lang w:val="uk-UA"/>
        </w:rPr>
        <w:t>літер алфавіту. Прогнозування.</w:t>
      </w:r>
    </w:p>
    <w:p>
      <w:pPr>
        <w:pStyle w:val="Normal"/>
        <w:autoSpaceDE w:val="false"/>
        <w:spacing w:before="120" w:after="0"/>
        <w:jc w:val="both"/>
        <w:rPr>
          <w:rFonts w:eastAsia="Calibri"/>
          <w:color w:val="000000"/>
          <w:sz w:val="24"/>
          <w:szCs w:val="24"/>
          <w:lang w:val="uk-UA"/>
        </w:rPr>
      </w:pPr>
      <w:r>
        <w:rPr>
          <w:rFonts w:eastAsia="Calibri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FB Extra 1000">
    <w:altName w:val="SFB Extra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i/>
      <w:iCs/>
      <w:sz w:val="52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  <w:szCs w:val="24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426"/>
      <w:jc w:val="center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Iauiue">
    <w:name w:val="Iau.iue"/>
    <w:basedOn w:val="Normal"/>
    <w:next w:val="Normal"/>
    <w:qFormat/>
    <w:pPr>
      <w:autoSpaceDE w:val="false"/>
    </w:pPr>
    <w:rPr>
      <w:rFonts w:eastAsia="Calibri"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M11">
    <w:name w:val="CM11"/>
    <w:basedOn w:val="Normal"/>
    <w:next w:val="Normal"/>
    <w:qFormat/>
    <w:pPr>
      <w:widowControl w:val="false"/>
      <w:autoSpaceDE w:val="false"/>
      <w:spacing w:before="0" w:after="190"/>
    </w:pPr>
    <w:rPr>
      <w:rFonts w:ascii="SFB Extra 1000;SFB Extra" w:hAnsi="SFB Extra 1000;SFB Extra" w:cs="SFB Extra 1000;SFB Extra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40"/>
    </w:pPr>
    <w:rPr>
      <w:rFonts w:ascii="SFB Extra 1000;SFB Extra" w:hAnsi="SFB Extra 1000;SFB Extra" w:cs="SFB Extra 1000;SFB Extra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40"/>
    </w:pPr>
    <w:rPr>
      <w:rFonts w:ascii="SFB Extra 1000;SFB Extra" w:hAnsi="SFB Extra 1000;SFB Extra" w:cs="SFB Extra 1000;SFB Extra"/>
      <w:sz w:val="24"/>
      <w:szCs w:val="24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lineRule="atLeast" w:line="240"/>
    </w:pPr>
    <w:rPr>
      <w:rFonts w:ascii="SFB Extra 1000;SFB Extra" w:hAnsi="SFB Extra 1000;SFB Extra" w:cs="SFB Extra 1000;SFB Extra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120"/>
    </w:pPr>
    <w:rPr>
      <w:rFonts w:ascii="SFB Extra 1000;SFB Extra" w:hAnsi="SFB Extra 1000;SFB Extra" w:cs="SFB Extra 1000;SFB Extra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26:00Z</dcterms:created>
  <dc:creator>Olga</dc:creator>
  <dc:description/>
  <cp:keywords/>
  <dc:language>en-US</dc:language>
  <cp:lastModifiedBy>Natalya Shevchenko</cp:lastModifiedBy>
  <cp:lastPrinted>2013-11-14T11:49:00Z</cp:lastPrinted>
  <dcterms:modified xsi:type="dcterms:W3CDTF">2014-12-17T10:54:00Z</dcterms:modified>
  <cp:revision>6</cp:revision>
  <dc:subject/>
  <dc:title/>
</cp:coreProperties>
</file>