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Фінансовий аналіз та обчислення</w:t>
      </w:r>
    </w:p>
    <w:p>
      <w:pPr>
        <w:pStyle w:val="Heading1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u w:val="single"/>
        </w:rPr>
        <w:t>бакалавра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color w:val="000000"/>
        </w:rPr>
        <w:t>6.040201 Математика*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ст. викладач, к. пед. наук, Корецька В.О. 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Heading1"/>
        <w:ind w:firstLine="567"/>
        <w:jc w:val="both"/>
        <w:rPr>
          <w:sz w:val="24"/>
          <w:u w:val="single"/>
        </w:rPr>
      </w:pPr>
      <w:r>
        <w:rPr>
          <w:sz w:val="22"/>
          <w:szCs w:val="22"/>
        </w:rPr>
        <w:t xml:space="preserve">Програма вивчення навчальної дисципліни «Фінансовий аналіз та обчислення»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бакалавра</w:t>
      </w:r>
      <w:r>
        <w:rPr>
          <w:sz w:val="22"/>
          <w:szCs w:val="22"/>
        </w:rPr>
        <w:t xml:space="preserve"> напряму </w:t>
      </w:r>
      <w:r>
        <w:rPr>
          <w:color w:val="000000"/>
          <w:sz w:val="24"/>
        </w:rPr>
        <w:t>6.040201 Математика*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система фінансових відносин, пов’язаних з формуванням, розподілом і використання фінансових ресурсів в усіх сферах народного господарства країни; </w:t>
      </w:r>
      <w:r>
        <w:rPr/>
        <w:t>є фінансові ресурси, їх потоки, фінансові відносини, що пов’язані з функціонуванням фінансового ринку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rPr/>
      </w:pPr>
      <w:r>
        <w:rPr/>
        <w:t>1. Вступ до курсу «Фінансовий аналіз та теорія фінансів»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szCs w:val="28"/>
        </w:rPr>
        <w:t>Основні величини фінансової математики. Проценти та їх види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szCs w:val="28"/>
        </w:rPr>
        <w:t>Фінансові потоки та їх аналіз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Фінансовий аналіз та обчислення» є </w:t>
      </w:r>
      <w:r>
        <w:rPr>
          <w:sz w:val="24"/>
        </w:rPr>
        <w:t xml:space="preserve">сформувати правильне розуміння закономірностей розвитку фінансової сфери, розкрити її місце й роль у суспільних процесах, з’ясувати механізм створення і використання фінансового ринку, грошових фондів підприємств, а також суть грошово-кредитних відносин суб’єктів господарювання, роль грошей в економічній перебудові суспільства; надання майбутнім спеціалістам можливостей вивчення основних фундаментальних положень теорії фінансів, а також їх врахування в практичній діяльності. Теоретичні питання курсу доводяться до реалізації їх на практиці. Прикладом може бути розгляд порядку формування та зміни статутного капіталу господарських товариств, розрахунку вартості майна при передачі його в оренду або в ході приватизації, визначення величини орендної плати, розгляд порядку та умов одержання кредитів тощо. Надання майбутнім спеціалістам можливостей вивчення сукупності методів визначення вартості фінансових активів внаслідок їх руху в часі, зокрема, більшість операцій, які будуть розглядатися і вивчатися пов’язані зі збільшенням вартості капіталу за рахунок процентних ставок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Фінансовий аналіз та обчислення» є </w:t>
      </w:r>
      <w:r>
        <w:rPr>
          <w:szCs w:val="28"/>
        </w:rPr>
        <w:t xml:space="preserve">дати базові знання з теорії та практики використання фінансів, грошей, інших фінансово-кредитних інструментів у економічних процесах, а також забезпечити оволодіння методами і навичками аналізу та оцінки грошової й фінансово-кредитної політики за умов ринкової економіки. </w:t>
      </w:r>
      <w:r>
        <w:rPr/>
        <w:t>Ознайомлення студентів з основними поняттями фінансової математики, схеми нарахування процентів, вивчення понять інфляція, валютний курс, основних способів погашення позик, ризиків у фінансових операціях в умовах невизначеності, поняття фінансового потоку. Вирішення цих завдань здійснюється в процесі викладання матеріалу з урахуванням вимог типової програми кур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значення фінансів, їх структуру і функції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оль фінансів в соціально-економічному розвитку держав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у фінансової системи, механізм її функціонуванн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сновні цілі фінансової політики різних суб’єктів фінансової діяльності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форми організації бізнесу в Україні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обливості формування і використання фінансових ресурсів в господарських товариствах (КТ, ПП, АТ (ВАТ, ЗАТ), ТОВ, ТДВ) і об’єднаннях підприємст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иди і форми випуску фінансових інструменті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иди і основні характеристики цінних папері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етоди оцінки вартості фінансових активів і зміни їх вартості в часі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аспекти проведення дивідендної політики підприємством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у та склад державних фінансів Україн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обливості формування і використання фінансових ресурсів громадян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обливості проведення приватизації державного майн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характеристику оренди та лізингових операці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утність і необхідність кредитування підприємст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принципи кредитуванн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ункції кредит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иди і форми кредит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значення кредитної процентної ставки, її зміст і роль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поняття фінансової математики, їх прийняті позначення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хеми нарахування відсоткі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рощення відсотків за простою схемою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рощення відсотків за складною схемою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цеси дисконтування за простою і складними схемам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поняття теорії фінансових потоків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цеси нарощення і дисконтування регулярних грошових потоків з постійними членам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еквівалентні рент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єднання рент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ідстрочені рент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плив інфляції на фінансові розрахунк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новні критерії вибору оптимальних стратегій в умовах невизначеності, ризику та ін.</w:t>
      </w:r>
    </w:p>
    <w:p>
      <w:pPr>
        <w:pStyle w:val="Normal"/>
        <w:ind w:firstLine="540"/>
        <w:jc w:val="both"/>
        <w:rPr/>
      </w:pPr>
      <w:r>
        <w:rPr/>
        <w:t>способи захисту від кредитного ризику та і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u w:val="single"/>
        </w:rPr>
      </w:pPr>
      <w:r>
        <w:rPr/>
        <w:t>розраховувати величину і структуру капіталу підприємства (активного і пасивного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u w:val="single"/>
        </w:rPr>
      </w:pPr>
      <w:r>
        <w:rPr/>
        <w:t>розрізняти й обчислювати об’явлений, підписний і оплачений статутний капітал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u w:val="single"/>
        </w:rPr>
      </w:pPr>
      <w:r>
        <w:rPr/>
        <w:t>розраховувати вартості цінних папер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u w:val="single"/>
        </w:rPr>
      </w:pPr>
      <w:r>
        <w:rPr/>
        <w:t>величину доходу на цінні папер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зраховувати дійсну і нарощену вартості фінансових активі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икористовуючи дані, наведені в Законі України «Про Державний бюджет України на …рік» розраховувати структуру доходів державного бюджету, суми закріплених доходів, розмір регулюючих доходів, частку дефіциту державного бюджету та ін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ладати акт оцінки вартості майна підприємства, що передається в оренду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ладати план розміщення акцій ВАТ, що складається в процесі приватизації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ладати плани погашення позик, використовуючи різні способ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зраховувати нарощену й дійсну вартості фінансових активів за простою і складною схемами нарахування відсоткі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зраховувати нарощену й дійсну вартості регулярних фінансових потоків з постійними членам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бчислювати параметри регулярних грошових потоків (рент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знаходити ренту, еквівалентну заданій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одити операції поєднання рент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озраховувати нарощену й дійсну вартості відстрочених рент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одити розрахунок окремих фінансових операцій, враховуючи показники інфляції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будувати платіжну матрицю вибору оптимальної стратегії  в умовах невизначеності та і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містовий модуль 1. </w:t>
      </w:r>
      <w:r>
        <w:rPr>
          <w:b/>
        </w:rPr>
        <w:t xml:space="preserve">ВСТУП ДО КУРСУ «Фінансовий аналіз та теорія фінансів». </w:t>
      </w:r>
    </w:p>
    <w:p>
      <w:pPr>
        <w:pStyle w:val="Normal"/>
        <w:rPr/>
      </w:pPr>
      <w:r>
        <w:rPr/>
        <w:tab/>
        <w:t>Фінанси, їх структура та функції. Фінанси та їх роль в соціально-економічному розвитку. Функції фінансів. Фінансова система України та її основні елементи. Фінансова політика, її задачі й інструменти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Змістовий модуль 2. Основні величини фінансової математики. Проценти та їх види.</w:t>
      </w:r>
    </w:p>
    <w:p>
      <w:pPr>
        <w:pStyle w:val="Normal"/>
        <w:ind w:firstLine="540"/>
        <w:jc w:val="both"/>
        <w:rPr/>
      </w:pPr>
      <w:r>
        <w:rPr/>
        <w:t xml:space="preserve">Основні величини фінансової математики. Предмет вищих фінансових обчислень. Проценти та їх види, прийняті скорочення та позначення. Прості проценти. Складні проценти. Співвідношення процентних ставок і розрахунок додаткових параметрів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>Змістовий модуль 3. Фінансові потоки та їх аналіз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Фінансові потоки. Основні поняття теорії потоків. Розрахунок нарощеної вартості регулярного грошового потоку з постійними членами (рента або ануїтет). Визначення дійсної вартості регулярного грошового потоку з постійними членами. Параметри рент. Відстрочені ренти. Еквівалентні ренти. Поєднання рент. </w:t>
      </w:r>
      <w:r>
        <w:rPr>
          <w:szCs w:val="28"/>
        </w:rPr>
        <w:t>Погашення позик як приклад фінансового пото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«Про підприємства в Україні»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«Про державний бюджет України на … рік»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«Про оренду державного і комунального майна»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 «Про приватизацію державного майна»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цінні папери і фондову біржу” від 18.06.1991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господарські товариства” від 19.09.1991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банки і банківську діяльність” від 20.03.1991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заставу” від 25.06.1991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власність”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Закон України „Про підприємництво в Україні”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Положення про інвестиційні фонди і інвестиційні компанії, затв. Указом Президента України від 19.02.1994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міжна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Кудряшов В.П. Фінанси. Навчальний посібник./ Херсон.: Олді-плюс, 2002 р. – 352 с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Нікбахт Е., Граппеллі А., Фінанси. – К.: „ВИК”, „Глобус”, 1992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Опарін В.М. Фінанси (Заг. теорія). – К.: КНЕУ, 1999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А.О.Єпіфанов, І.В.Сало, І.І.Д’яконова. Бюджет і фінансова політика України. – К.: Наукова думка, 1997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Носкова И.Я. Международные валютно-кредитные отношения. – М.: Банки и биржи ЮНИТИ, 1995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Партин Г.О., Загородній А.Г. Фінанси підприємств.: Навч. посібник . – Львів.: ЛБІ НБУ, 2003. – 265 с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Финансы: Сборник комплексных задач, тестов и ситуаций: Учеб пособие / Под ред. А.П.Вожжова. – К.: Вікар, 2003. – 261 с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Коробов М.Я. Фінанси промислового підприємства. – К.: 1995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Правовое и организационно-экономическое регулирование хозяйственной деятельности. Руководитель авторского коллектива доктор эк. наук, профессор, академик УЭАН Л.А.Жук. – К.: Кондор, 2002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Василик О.Д. Теорія фінансів: Підручник. – К.: НІОС. – 2000. – 416с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Финансы. Денежное обращение. Кредит./ Под ред. Л.А.Дробозиной. – М.: Финансы, 1997.</w:t>
      </w:r>
    </w:p>
    <w:p>
      <w:pPr>
        <w:pStyle w:val="3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Юрій С.І., Бескид Й.М. Бюджетна система України. Навч. посібник . – К.: НІОС. – 2000. – 400 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sz w:val="22"/>
          <w:szCs w:val="22"/>
          <w:u w:val="single"/>
        </w:rPr>
        <w:t>залі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   </w:t>
      </w:r>
      <w:r>
        <w:rPr>
          <w:b/>
          <w:bCs/>
          <w:sz w:val="22"/>
          <w:szCs w:val="22"/>
          <w:u w:val="single"/>
        </w:rPr>
        <w:t>контрольна робот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ат бланка – А4 (210</w:t>
      </w:r>
      <w:r>
        <w:rPr/>
      </w:r>
      <m:oMath xmlns:m="http://schemas.openxmlformats.org/officeDocument/2006/math"/>
      <w:r>
        <w:rPr/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10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09T11:41:00Z</dcterms:modified>
  <cp:revision>8</cp:revision>
  <dc:subject/>
  <dc:title>РОЗРОБЛЕНО ТА ВНЕСЕНО: Українським державним університетом водного господарства та  природокористування</dc:title>
</cp:coreProperties>
</file>