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бробка металів різання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32"/>
        </w:rPr>
      </w:pPr>
      <w:r>
        <w:rPr>
          <w:rFonts w:cs="Times New Roman" w:ascii="Times New Roman" w:hAnsi="Times New Roman"/>
          <w:b w:val="false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</w:t>
        <w:tab/>
        <w:tab/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>бакалав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пеціальність 7.01010301 Технологічна освіта, профіль навчання: автос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: фізико-математичний</w:t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навчання: заоч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енна, заочна, ПДО)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color w:val="000000"/>
          <w:sz w:val="24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 рік</w:t>
      </w:r>
    </w:p>
    <w:p>
      <w:pPr>
        <w:pStyle w:val="TextBody"/>
        <w:spacing w:lineRule="auto" w:line="360"/>
        <w:ind w:left="2977" w:hanging="2977"/>
        <w:rPr>
          <w:lang w:val="uk-UA"/>
        </w:rPr>
      </w:pPr>
      <w:r>
        <w:rPr>
          <w:lang w:val="uk-UA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lineRule="auto" w:line="360"/>
        <w:ind w:left="2977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РОБНИК ПРОГРАМ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ринь Д.В.</w:t>
      </w:r>
      <w:r>
        <w:rPr>
          <w:rFonts w:cs="Times New Roman" w:ascii="Times New Roman" w:hAnsi="Times New Roman"/>
          <w:sz w:val="26"/>
          <w:szCs w:val="26"/>
        </w:rPr>
        <w:t xml:space="preserve">, ст. викладач кафедри теорії і методики технологічної підготовки, охорони праці та безпеки життєдіяльності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Голова Вченої ради факультету</w:t>
        <w:tab/>
        <w:t xml:space="preserve">_________________   </w:t>
      </w:r>
      <w:r>
        <w:rPr>
          <w:rFonts w:cs="Times New Roman" w:ascii="Times New Roman" w:hAnsi="Times New Roman"/>
          <w:u w:val="single"/>
        </w:rPr>
        <w:t>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caps/>
          <w:szCs w:val="28"/>
        </w:rPr>
        <w:t>Вступ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</w:rPr>
        <w:t>Мета</w:t>
      </w:r>
      <w:r>
        <w:rPr>
          <w:rFonts w:cs="Times New Roman" w:ascii="Times New Roman" w:hAnsi="Times New Roman"/>
        </w:rPr>
        <w:t xml:space="preserve"> викладання дисципліни “Обробка металів різанням” </w:t>
        <w:softHyphen/>
        <w:t xml:space="preserve"> є надання студентам знань про різання і ріжучі інструменти, сучасні металорізальні верстати. Студенти знайомляться з інструментальними матеріалами, фізичними основами процесу різання, точінням металів, струганням, свердлінням, фрезеруванням. Одержують знання про будову приводів верстатів, оволодівають методикою обробки металів різанням. Однією з основних дисциплін для спеціальності “Трудове навантаження” для студентів являється </w:t>
        <w:softHyphen/>
        <w:t xml:space="preserve"> “Обробка металів різанням”. 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вдання </w:t>
      </w:r>
      <w:r>
        <w:rPr>
          <w:rFonts w:cs="Times New Roman" w:ascii="Times New Roman" w:hAnsi="Times New Roman"/>
          <w:color w:val="000000"/>
        </w:rPr>
        <w:t>викладання предмету</w:t>
      </w:r>
      <w:r>
        <w:rPr>
          <w:rFonts w:cs="Times New Roman" w:ascii="Times New Roman" w:hAnsi="Times New Roman"/>
        </w:rPr>
        <w:t xml:space="preserve"> “Обробка металів різанням” полягає в оволодінні майбутніми вчителями необхідних знань, умінь і навичок щодо технології та фізики процесу обробки металу різанням та формування готовності майбутніх вчителів до ефективного застосування набутих знань у навчально-виховному процесі. Це досягається завдяки набуттю студентами умінь і навичок у ході вивчення даної дисципліни, зокрем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ування у студентів знань вмінь і навичок з механічної обробки металів у відповідності з навчальною програмою;</w:t>
      </w:r>
    </w:p>
    <w:p>
      <w:pPr>
        <w:pStyle w:val="Normal"/>
        <w:ind w:firstLine="7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ок творчих технічних здібностей студентів;</w:t>
      </w:r>
    </w:p>
    <w:p>
      <w:pPr>
        <w:pStyle w:val="Normal"/>
        <w:ind w:firstLine="7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ок самоконтролю та самооцінки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>На вивчення навчальної дисципліни відводиться 180 години</w:t>
      </w:r>
    </w:p>
    <w:p>
      <w:pPr>
        <w:pStyle w:val="TextBodyIndent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ек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Тема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или і робота в процесі різання метал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Сили і робота, які витрачаються у процесі різання металів. Наростоутворення, наклеп при обробці металів. Температурне поле у зоні різання. Методи визначення температури різання. Змащувально-охолоджуючі речови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ема 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і відомості про металорізальні верста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сновні відомості про металорізальні верстати загального призначення. Класифікація верстат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ема 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хнологічний проц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оняття про технологічний процес механічної обробки металів. Технологічна документація. Типові технологічні процеси механічної обробки дета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ема 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і токарні опе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робка зовнішніх циліндричних поверхонь Обрізування торців і уступів. Свердління отворів, розточування отворів. Обточування конічних поверхонь деталей. Нарізання різьби різц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Лабораторн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Тема №1</w:t>
      </w:r>
      <w:r>
        <w:rPr>
          <w:rFonts w:cs="Times New Roman" w:ascii="Times New Roman" w:hAnsi="Times New Roman"/>
          <w:b/>
          <w:bCs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«</w:t>
      </w:r>
      <w:r>
        <w:rPr>
          <w:rFonts w:cs="Times New Roman" w:ascii="Times New Roman" w:hAnsi="Times New Roman"/>
          <w:bCs/>
          <w:szCs w:val="28"/>
        </w:rPr>
        <w:t>Геометричні параметри робочої частини різця, основні типи різців</w:t>
      </w:r>
      <w:r>
        <w:rPr>
          <w:rFonts w:cs="Times New Roman" w:ascii="Times New Roman" w:hAnsi="Times New Roman"/>
          <w:b/>
          <w:bCs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Тема №2</w:t>
      </w:r>
      <w:r>
        <w:rPr>
          <w:rFonts w:cs="Times New Roman" w:ascii="Times New Roman" w:hAnsi="Times New Roman"/>
          <w:szCs w:val="28"/>
        </w:rPr>
        <w:t>. «Вивчення будови фрезерного верстата та його основних операцій»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№3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Техніка безпеки при роботі на верстатах металорізальної групи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  <w:bCs/>
          <w:spacing w:val="-6"/>
        </w:rPr>
        <w:t>Базов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Б.И. Горбунов, Обработка металов резанием, металорежущие инструменты и станки, </w:t>
        <w:softHyphen/>
        <w:t xml:space="preserve"> М., 1981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.А. Аришков, Аликсеев Г.Л., Резание металов и режущий инструмент </w:t>
        <w:softHyphen/>
        <w:t xml:space="preserve"> М., 1975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Чернов Н.Н. Металорежущие станки </w:t>
        <w:softHyphen/>
        <w:t xml:space="preserve"> М.,1988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етруха П.Г., Резание конструкторних материалов, режущие инструменти и станки, М., “Машиностроение”, 1974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.В.Архипов и др, Технология металов, М., 1968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Д.О.Тхоркевский, Практикум у навчальних майстернях, К., 1982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szCs w:val="28"/>
        </w:rPr>
      </w:pPr>
      <w:r>
        <w:rPr>
          <w:rFonts w:cs="Times New Roman" w:ascii="Times New Roman" w:hAnsi="Times New Roman"/>
          <w:b/>
          <w:bCs/>
          <w:spacing w:val="-6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між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работка металов резанием: Справочник техника (под ред. Г.А.Молехова)</w:t>
        <w:softHyphen/>
        <w:t xml:space="preserve"> М., 1974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енкин А.С., Допуски и посадки в машиностроении: справочник. </w:t>
        <w:softHyphen/>
        <w:t xml:space="preserve"> К.,199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3. Козловский Н.С., Основы стандартизации, допуски, посадки и техническое измерение, </w:t>
        <w:softHyphen/>
        <w:t xml:space="preserve"> М.,197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4. Типовые инструкции по технике безопасности при работе на токарном, фрезерном, сверлильном, заточном стан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5. Ю.К.Васильев Технология материалов, практикум в учебных мастерских и техника безопасности, М., 1979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А.Н.Оглоблин, Основы токарного дела., М.-Л., 1959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А.Н.Оглоблин, Справочник токаря, М.-Л.,1960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8"/>
          <w:szCs w:val="28"/>
        </w:rPr>
        <w:t>екзам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5. Засоби діагностики успішності навчання: </w:t>
      </w:r>
      <w:r>
        <w:rPr>
          <w:rFonts w:cs="Times New Roman" w:ascii="Times New Roman" w:hAnsi="Times New Roman"/>
          <w:szCs w:val="28"/>
        </w:rPr>
        <w:t>поточний і підсумковий контро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11">
    <w:name w:val="head11"/>
    <w:qFormat/>
    <w:rPr>
      <w:b/>
      <w:bCs/>
      <w:color w:val="363B71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5:00Z</dcterms:created>
  <dc:creator>Customer</dc:creator>
  <dc:description/>
  <cp:keywords/>
  <dc:language>en-US</dc:language>
  <cp:lastModifiedBy>Jok</cp:lastModifiedBy>
  <dcterms:modified xsi:type="dcterms:W3CDTF">2014-12-11T04:07:00Z</dcterms:modified>
  <cp:revision>77</cp:revision>
  <dc:subject/>
  <dc:title>МІНІСТЕРСТВО ОСВІТИ І НАУКИ УКРАЇНИ</dc:title>
</cp:coreProperties>
</file>