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_____________________</w:t>
      </w:r>
      <w:r>
        <w:rPr>
          <w:b/>
          <w:sz w:val="28"/>
          <w:szCs w:val="28"/>
          <w:lang w:val="ru-RU"/>
        </w:rPr>
        <w:t xml:space="preserve">Народні ремесла </w:t>
      </w:r>
      <w:r>
        <w:rPr>
          <w:b/>
          <w:lang w:val="ru-RU"/>
        </w:rPr>
        <w:t>(заочна форма навчання</w:t>
      </w:r>
      <w:r>
        <w:rPr>
          <w:b/>
          <w:sz w:val="28"/>
          <w:szCs w:val="28"/>
          <w:lang w:val="ru-RU"/>
        </w:rPr>
        <w:t>)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en-US"/>
        </w:rPr>
        <w:t>__</w:t>
      </w:r>
      <w:r>
        <w:rPr>
          <w:i/>
          <w:sz w:val="28"/>
          <w:szCs w:val="28"/>
          <w:lang w:val="ru-RU"/>
        </w:rPr>
        <w:t>спеціаліста</w:t>
      </w:r>
      <w:r>
        <w:rPr>
          <w:b/>
          <w:sz w:val="28"/>
          <w:szCs w:val="28"/>
          <w:lang w:val="en-US"/>
        </w:rPr>
        <w:t>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яму _</w:t>
      </w:r>
      <w:r>
        <w:rPr>
          <w:sz w:val="28"/>
          <w:szCs w:val="28"/>
        </w:rPr>
        <w:t>7</w:t>
      </w:r>
      <w:r>
        <w:rPr>
          <w:i/>
          <w:sz w:val="28"/>
          <w:szCs w:val="28"/>
        </w:rPr>
        <w:t>.01010301 Технологічна освіта</w:t>
      </w:r>
      <w:r>
        <w:rPr>
          <w:b/>
          <w:sz w:val="28"/>
          <w:szCs w:val="28"/>
        </w:rPr>
        <w:t>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ілю навчання_</w:t>
      </w:r>
      <w:r>
        <w:rPr>
          <w:i/>
          <w:sz w:val="28"/>
          <w:szCs w:val="28"/>
        </w:rPr>
        <w:t>автосправа</w:t>
      </w:r>
      <w:r>
        <w:rPr>
          <w:b/>
          <w:sz w:val="28"/>
          <w:szCs w:val="28"/>
        </w:rPr>
        <w:t>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</w:p>
    <w:p>
      <w:pPr>
        <w:pStyle w:val="TextBody"/>
        <w:ind w:left="2977" w:hanging="2977"/>
        <w:rPr>
          <w:szCs w:val="28"/>
        </w:rPr>
      </w:pPr>
      <w:r>
        <w:rPr>
          <w:szCs w:val="28"/>
        </w:rPr>
        <w:t>РОЗРОБЛЕНО ТА ВНЕСЕНО: Кіровоградський державний педагогічний університет імені Володимира Виннич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РОБНИКИ ПРОГРАМИ: </w:t>
      </w:r>
      <w:r>
        <w:rPr>
          <w:bCs/>
          <w:sz w:val="28"/>
          <w:szCs w:val="28"/>
        </w:rPr>
        <w:t xml:space="preserve">Щирбул О. М., канд. пед. наук, старший викладач кафедри </w:t>
      </w:r>
      <w:r>
        <w:rPr>
          <w:sz w:val="28"/>
          <w:szCs w:val="28"/>
        </w:rPr>
        <w:t>теорії і методики технологічної підготовки, охорони праці та безпеки життєдіяль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говорено та рекомендовано до затвердження Вченою радою фізико-математичного факультет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____»  __________________20___ року, протокол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лова Вченої ради фізико-математичного факультету</w:t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/>
      </w:pPr>
      <w:r>
        <w:rPr>
          <w:sz w:val="28"/>
          <w:szCs w:val="28"/>
        </w:rPr>
        <w:tab/>
        <w:tab/>
        <w:tab/>
        <w:t>______                    __Ріжняк Р.Я_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(</w:t>
      </w:r>
      <w:r>
        <w:rPr/>
        <w:t>підпис)                      (прізвище,ініціали</w:t>
      </w:r>
      <w:r>
        <w:rPr>
          <w:sz w:val="28"/>
          <w:szCs w:val="28"/>
        </w:rPr>
        <w:t>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.П.</w:t>
      </w:r>
      <w:r>
        <w:br w:type="page"/>
      </w:r>
    </w:p>
    <w:p>
      <w:pPr>
        <w:pStyle w:val="Normal"/>
        <w:ind w:left="4956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ступ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Програма вивчення навчальної дисципліни «</w:t>
      </w:r>
      <w:r>
        <w:rPr>
          <w:i/>
          <w:szCs w:val="28"/>
        </w:rPr>
        <w:t>Народні ремесла</w:t>
      </w:r>
      <w:r>
        <w:rPr>
          <w:szCs w:val="28"/>
        </w:rPr>
        <w:t xml:space="preserve">» складена відповідно до освітньо-професійної програми підготовки </w:t>
      </w:r>
      <w:r>
        <w:rPr>
          <w:i/>
          <w:szCs w:val="28"/>
        </w:rPr>
        <w:t>бакалавра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напряму підготовки </w:t>
      </w:r>
      <w:r>
        <w:rPr>
          <w:i/>
          <w:szCs w:val="28"/>
        </w:rPr>
        <w:t>7.01010301 Технологічна освіта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ом</w:t>
      </w:r>
      <w:r>
        <w:rPr>
          <w:sz w:val="28"/>
          <w:szCs w:val="28"/>
        </w:rPr>
        <w:t xml:space="preserve"> вивчення навчальної дисципліни є: різні технології народних ремесел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іждисциплінарні зв’язки</w:t>
      </w:r>
      <w:r>
        <w:rPr>
          <w:sz w:val="28"/>
          <w:szCs w:val="28"/>
        </w:rPr>
        <w:t>: нарисна геометрія, обробка металів різанням, обробка деревини різанням, технологічний практикум (деревообробк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jc w:val="both"/>
        <w:rPr/>
      </w:pPr>
      <w:r>
        <w:rPr>
          <w:sz w:val="28"/>
          <w:szCs w:val="28"/>
        </w:rPr>
        <w:t>1. Мета та завдання навчальної дисципліни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b/>
          <w:szCs w:val="28"/>
        </w:rPr>
        <w:t>Метою</w:t>
      </w:r>
      <w:r>
        <w:rPr>
          <w:szCs w:val="28"/>
        </w:rPr>
        <w:t xml:space="preserve"> викладання навчальної дисципліни «</w:t>
      </w:r>
      <w:r>
        <w:rPr>
          <w:i/>
          <w:szCs w:val="28"/>
        </w:rPr>
        <w:t>Народні ремесла</w:t>
      </w:r>
      <w:r>
        <w:rPr>
          <w:szCs w:val="28"/>
        </w:rPr>
        <w:t xml:space="preserve">» є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ування творчої активності особистості студента засобами народного декоративно-прикладного мистецтва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ування в студентів стійкого інтересу до творчої педагогічної діяльності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щеплення майбутнім вчителям технології знань, умінь і навичок з організації процесу навчання, що розвиває творчі здібності та мислення учнів, їхні естетичні сма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знайомлення студентів з історією народних художніх промислів і ремесе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ування умінь і навичок виконання художніх виробів з різноманітних матеріал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ідготовка студентів до керівництва позакласною і позашкільною гуртковою роботою декоративно-прикладного мистецт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ідготовка студентів до проведення профорієнтації школярів за профілями місцевих традиційних художніх промислі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Основними завданнями</w:t>
      </w:r>
      <w:r>
        <w:rPr>
          <w:sz w:val="28"/>
          <w:szCs w:val="28"/>
        </w:rPr>
        <w:t xml:space="preserve"> вивчення дисципліни «</w:t>
      </w:r>
      <w:r>
        <w:rPr>
          <w:i/>
          <w:sz w:val="28"/>
          <w:szCs w:val="28"/>
        </w:rPr>
        <w:t>Народні ремесла</w:t>
      </w:r>
      <w:r>
        <w:rPr>
          <w:sz w:val="28"/>
          <w:szCs w:val="28"/>
        </w:rPr>
        <w:t xml:space="preserve">» є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в майбутніх учителів технології практичних знань, умінь й навичок з практичної обробки матеріалів, розвиток творчих художніх здібностей студентів та їхня підготовка до роботи з учнями в напрямку розвитку художньої творчості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Згідно з вимогами освітньо-професійної програми студенти повинні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и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історичні аспекти виникнення й розвитку народних ремесел; 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хнології обробки різних матеріалів, які використовуються в народних ремеслах;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хнології художнього оздоблення вироб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загальні фізико-хімічні властивості різних порід дереви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иди порід деревини, котрі найчастіше використовуються для художньої оброб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 безпечної роботи при художній обробці деревини та особливості організації робочого місця різьбя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основні техніки художньої обробки деревини (об’ємна різьба, тригранновиїмчата різьба, контура різьба, елементи фонової різьб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теоретичні й практичні аспекти організації гурткової роботи з народних ремесел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мі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ізовувати робоче місце згідно норм техніки безпе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ьно визначати породи дереви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иготовляти найпростіші інструменти для різьби по дере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 допомогою креслярських інструментів переносити рисунки, орнаменти, різні композиції на заготов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иконувати об’ємне, тригранновиїмчате різьблення на світлій та за тонованій поверхн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иготовляти вироби декоративно-прикладного мистецтва з поєднанням різноманітних видів та елементів різьблення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. Інформаційний обся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вчальної</w:t>
      </w:r>
      <w:r>
        <w:rPr>
          <w:b/>
          <w:bCs/>
          <w:sz w:val="28"/>
          <w:szCs w:val="28"/>
        </w:rPr>
        <w:t xml:space="preserve"> дисциплін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:Навчально-виховний потенціал вивчення народних ремесел в школ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родні ремесла як засіб підвищення ефективності занять у школі. Розвиток творчості учнів при вивченні народних ремесел. Виховний потенціал позакласної та позашкільної роботи з вивчення народних ремесел. Організація позакласної та позашкільної роботи з використанням народних ремесел. Основні завдання позакласної та позашкільної роботи. Педагогічні методи розвитку творчості учнів. Види і форми позакласної та позашкільної роботи. Гурток основна форма позакласної роботи з розвитку творчості учнів. Планування гурткової робо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мостійна робота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ворча робота на довільну тему з використанням різних видів обробки дереви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комендована література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Антонович С. А., Захарчук Р. В., Станкевич М. Є. Декоративно-вжиткове мистецтво. Підручник. — Львів: Світ, 199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хтьоров Й. С. Майстер народної творчості. К.: — Академія архітектури, 195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адулин В.А. Резьба по дереву. / Основы художественного ремесла. — М.: Просвещение, 1979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8"/>
        </w:rPr>
        <w:t xml:space="preserve">Василенко В. М. Народное искусство . Избранные труды о народном творчестве </w:t>
      </w:r>
      <w:r>
        <w:rPr>
          <w:szCs w:val="28"/>
          <w:lang w:val="en-US"/>
        </w:rPr>
        <w:t>X</w:t>
      </w:r>
      <w:r>
        <w:rPr>
          <w:szCs w:val="28"/>
        </w:rPr>
        <w:t>—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ов.— М.: Советская Россия, 1974. — 272.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ра Л. П.Жоголь Л.Є., Ісупова Н. М. Прикрась свій дім. — К.: Техніка, 198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ухенька Н.А. Петровські майстри декоративного розпису. К.: — Державне видавництво образотворчого мистецтва, 1959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аплон Н. И., Митлянська Т. Б. Народные художественные промыслы — М.: Высшая школа, 198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веева Татьяна Александрова. Мозаика и резьба по дереву. М.: Высшая школа. 1985. — 95.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мачкін Б.П. Сувеніри своїми руками. — К.: Радянська школа, 1987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сновы декоративного искусства в школе /Для художественно- графических факультетов педагогических институтов/ Т.Б. Соломатина, В. И. Степанов,Н. Ф. Нешумова и др. — М.: Просвещение, 1981. — 175 с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  <w:lang w:val="ru-RU"/>
        </w:rPr>
        <w:t>Полная энциклопедия художественных работ по дереву: Справочник /Сост. В. И. Рыженко. М: — Издательство Онис, 2010. — 704 с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ондели Леван Давыдович. Народное декоративно-прикладное искусство: Кн. для учителя. — М.: Просвещение, 1984 — 143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фроненко В.М. Друге життя дерева. — Мінськ: Полум’я,1990.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szCs w:val="28"/>
          <w:lang w:val="ru-RU"/>
        </w:rPr>
      </w:pPr>
      <w:r>
        <w:rPr>
          <w:szCs w:val="28"/>
        </w:rPr>
        <w:t>Хворостов А. С. Декоративно-прикладне мистецтво в школі. — М.: Просвещение, 1988.</w:t>
      </w:r>
    </w:p>
    <w:p>
      <w:pPr>
        <w:pStyle w:val="Heading3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орма підсумкового контролю успішності навчання </w:t>
      </w:r>
    </w:p>
    <w:p>
      <w:pPr>
        <w:pStyle w:val="Heading3"/>
        <w:ind w:left="54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залі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rPr/>
      </w:pPr>
      <w:r>
        <w:rPr>
          <w:b/>
          <w:bCs/>
          <w:sz w:val="28"/>
          <w:szCs w:val="28"/>
        </w:rPr>
        <w:t xml:space="preserve">Засоби діагностики успішності навчання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Cs/>
          <w:i/>
          <w:sz w:val="28"/>
          <w:szCs w:val="28"/>
        </w:rPr>
        <w:tab/>
        <w:tab/>
        <w:t>поточний контроль, колоквіум, творчий проект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35:00Z</dcterms:created>
  <dc:creator>larisa</dc:creator>
  <dc:description/>
  <cp:keywords/>
  <dc:language>en-US</dc:language>
  <cp:lastModifiedBy>Admin</cp:lastModifiedBy>
  <cp:lastPrinted>2013-11-21T01:46:00Z</cp:lastPrinted>
  <dcterms:modified xsi:type="dcterms:W3CDTF">2014-12-10T19:59:00Z</dcterms:modified>
  <cp:revision>13</cp:revision>
  <dc:subject/>
  <dc:title>РОЗРОБЛЕНО ТА ВНЕСЕНО: Українським державним університетом водного господарства та  природокористування</dc:title>
</cp:coreProperties>
</file>