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вчальна практика з розробки комп’ютерних програм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sz w:val="28"/>
          <w:szCs w:val="28"/>
          <w:u w:val="single"/>
        </w:rPr>
        <w:tab/>
        <w:tab/>
        <w:tab/>
        <w:t xml:space="preserve">   магістра</w:t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(назва освітньо-кваліфікаційного рівня)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sz w:val="28"/>
          <w:szCs w:val="28"/>
          <w:u w:val="single"/>
        </w:rPr>
        <w:tab/>
        <w:t>8.04030201 «Інформатика»</w:t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 xml:space="preserve">ифр за ОПП </w:t>
      </w:r>
      <w:r>
        <w:rPr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</w:rPr>
        <w:t>Баранюк Олександр Филимонович, доцент кафедри інформатики, кандидат технічних наук</w:t>
        <w:br/>
        <w:t>Котяк Віталій Володимирович, старший викладач кафедри інформа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jc w:val="both"/>
        <w:rPr/>
      </w:pPr>
      <w:r>
        <w:rPr>
          <w:sz w:val="24"/>
        </w:rPr>
        <w:t>Програма вивчення навчальної дисципліни «Навчальна практика з розробки комп’ютерних програм» складена відповідно до освітньо-професійної програми підготовки магістра спеціальності 8.04030201 «Інформатика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ом</w:t>
      </w:r>
      <w:r>
        <w:rPr/>
        <w:t xml:space="preserve"> вивчення навчальної дисципліни є планування розробки, аналіз та специфікація вимог до систем, вибір архітектури та побудова моделей систем, проектування та реалізація модулів програмних систем, розгортання та аналіз якості програмних продукті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іждисциплінарні зв’язки</w:t>
      </w:r>
      <w:r>
        <w:rPr/>
        <w:t>: архітектура обчислювальних систем, програмування, системне програмування та операційні системи, проектування програмних систем, програмування та підтримка веб-застосува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1. Мета та завдання навчальної дисципліни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1.1. Метою викладання навчальної дисципліни «Навчальна практика з розробки комп’ютерних програм» є формування у студентів професійних практичних знань, умінь і навичок, необхідних для розв’язування практичних завдань з розробки сучасного програмного забезпечення.</w:t>
      </w:r>
    </w:p>
    <w:p>
      <w:pPr>
        <w:pStyle w:val="Normal"/>
        <w:ind w:firstLine="540"/>
        <w:jc w:val="both"/>
        <w:rPr/>
      </w:pPr>
      <w:r>
        <w:rPr/>
        <w:t>1.2. Основними завданнями вивчення дисципліни «Навчальна практика з розробки комп’ютерних програм» є оволодіння студентами практичними навичками планування розробки, аналізу, специфікації вимог, вибору архітектури програмних систем, побудови моделей систем, проектування архітектури та модулів програмних систем, розгортання та аналізу якості програмних систем.</w:t>
      </w:r>
    </w:p>
    <w:p>
      <w:pPr>
        <w:pStyle w:val="Normal"/>
        <w:ind w:firstLine="540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знати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основні етапи життєвого циклу проектування програмного забезпеченн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снови планування розробки програмних систем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основні архітектури програмних систем та принципи їх вибору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нципи аналізу об’єктів та виробничих процесів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нципи формування та специфікації вимог до програмних систем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засоби для моделювання програмних систем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нципи проектування та реалізації компонентів програмних систем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нципи розгортання та основи аналізу якості програмних систем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вміти</w:t>
      </w:r>
      <w:r>
        <w:rPr>
          <w:b/>
          <w:i/>
        </w:rPr>
        <w:t>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аналізувати та документувати предметну область проектованої програмної системи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формулювати та документувати вимоги до програмних систем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ланувати роботи з проектування програмних систем та контролювати їх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бирати архітектуру програмних систем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будувати моделі програмних систем на основі мов моделювання;</w:t>
      </w:r>
    </w:p>
    <w:p>
      <w:pPr>
        <w:pStyle w:val="TextBodyIndent"/>
        <w:jc w:val="both"/>
        <w:rPr/>
      </w:pPr>
      <w:r>
        <w:rPr>
          <w:sz w:val="24"/>
        </w:rPr>
        <w:t>•</w:t>
      </w:r>
      <w:r>
        <w:rPr>
          <w:sz w:val="24"/>
        </w:rPr>
        <w:tab/>
        <w:t>розробляти та інтегрувати програмні модулі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інювати якість розробленої систем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На вивчення навчальної дисципліни відводиться 54 години, 1,5</w:t>
      </w:r>
      <w:r>
        <w:rPr>
          <w:sz w:val="24"/>
          <w:lang w:val="ru-RU"/>
        </w:rPr>
        <w:t xml:space="preserve"> </w:t>
      </w:r>
      <w:r>
        <w:rPr>
          <w:sz w:val="24"/>
        </w:rPr>
        <w:t>кредитів ЄКТС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b/>
          <w:sz w:val="24"/>
        </w:rPr>
        <w:t>Змістовий модуль 1. Аналіз програмних систем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Планування розробки систем. Учасники та ресурси проекту. Принципи та засоби керування проектом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Технології швидкої розробки програм. Ітеративна еволюційна розробка. Гнучкі методи розробки програм. </w:t>
      </w:r>
    </w:p>
    <w:p>
      <w:pPr>
        <w:pStyle w:val="TextBodyIndent"/>
        <w:jc w:val="both"/>
        <w:rPr/>
      </w:pPr>
      <w:r>
        <w:rPr>
          <w:sz w:val="24"/>
        </w:rPr>
        <w:t>Склад і класифікація інформаційних та програмних систем. Моделювання бізнес-процесів та предметної області. Аналіз та специфікація вимог до програмних систем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Технології проектування систем. Життєвий цикл програмного забезпечення. Етапи та процеси розробки програмних систем.</w:t>
      </w:r>
    </w:p>
    <w:p>
      <w:pPr>
        <w:pStyle w:val="TextBodyIndent"/>
        <w:jc w:val="both"/>
        <w:rPr/>
      </w:pPr>
      <w:r>
        <w:rPr>
          <w:sz w:val="24"/>
        </w:rPr>
        <w:t xml:space="preserve">Вибір концепції (парадигми) програмування. Декомпозиція задачі. Об’єктно-орієнований аналіз системи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Змістовий модуль 2. Проектування та розробка програмного забезпечення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бґрунтування та вибір архітектури системи. Розподіл обов’язків між об’єктами. Виявлення класів та встановлення взаємозв’язків між ними. Побудова діаграм класів. Специфікація інтерфейсів. Застосування шаблонів проектуванн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Моделювання та специфікація поведінки програмної системи з використанням діаграм послідовностей, діяльності, стані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Розробка програмної системи. Проектування інтерфейсу користувача, бізнес-логіки, сховища даних. Перетворення моделей в програмний код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Тестування модулів та системи в цілому. Розгортання програмної системи на різних платформах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3. Рекомендована лі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а</w:t>
      </w:r>
    </w:p>
    <w:p>
      <w:pPr>
        <w:pStyle w:val="Normal"/>
        <w:numPr>
          <w:ilvl w:val="0"/>
          <w:numId w:val="2"/>
        </w:numPr>
        <w:rPr/>
      </w:pPr>
      <w:r>
        <w:rPr/>
        <w:t>Лавріщева К.М. Програмна інженерія / К.М. Лавріщева. – К., 2008. – 320 с.</w:t>
      </w:r>
    </w:p>
    <w:p>
      <w:pPr>
        <w:pStyle w:val="Normal"/>
        <w:numPr>
          <w:ilvl w:val="0"/>
          <w:numId w:val="2"/>
        </w:numPr>
        <w:rPr/>
      </w:pPr>
      <w:r>
        <w:rPr/>
        <w:t>Ларман К. Применение UML 2.0 и шаблонов проектирования / Ларман К. – 3-е изд. – М. : ООО «И.Д. Вильямс», 2007. – 736 с.</w:t>
      </w:r>
    </w:p>
    <w:p>
      <w:pPr>
        <w:pStyle w:val="Normal"/>
        <w:numPr>
          <w:ilvl w:val="0"/>
          <w:numId w:val="2"/>
        </w:numPr>
        <w:rPr/>
      </w:pPr>
      <w:r>
        <w:rPr/>
        <w:t>Мацяшек Л.А. Анализ требований и проектирование систем : разработка информационных систем с использованием UML / Л.А. Мацяшек. – М. : Изд. дом «Вильямс», 2002. – 432 с.</w:t>
      </w:r>
    </w:p>
    <w:p>
      <w:pPr>
        <w:pStyle w:val="Normal"/>
        <w:numPr>
          <w:ilvl w:val="0"/>
          <w:numId w:val="2"/>
        </w:numPr>
        <w:rPr/>
      </w:pPr>
      <w:r>
        <w:rPr/>
        <w:t>Объектно-ориентированный анализ и проектирование с примерами приложений / Г. Буч, Р.А. Максимчук, М.У. Энг, Б.Дж. Янг, Дж. Коннален, К.А. Хью-стон. – 3-е изд. – М. : ООО «И.Д. Вильямс», 2010. – 720 с.</w:t>
      </w:r>
    </w:p>
    <w:p>
      <w:pPr>
        <w:pStyle w:val="Normal"/>
        <w:numPr>
          <w:ilvl w:val="0"/>
          <w:numId w:val="2"/>
        </w:numPr>
        <w:rPr/>
      </w:pPr>
      <w:r>
        <w:rPr/>
        <w:t>Соммервилл И. Инженерия программного обеспечения / И. Соммервилл. – М. : Изд. дом «Вильямс», 2002. – 624 с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опоміжна</w:t>
      </w:r>
    </w:p>
    <w:p>
      <w:pPr>
        <w:pStyle w:val="Normal"/>
        <w:numPr>
          <w:ilvl w:val="0"/>
          <w:numId w:val="2"/>
        </w:numPr>
        <w:rPr/>
      </w:pPr>
      <w:r>
        <w:rPr/>
        <w:t>Арлоу Д., Нейштадт И. UML 2 и Унифицированный процесс. Практический объектно</w:t>
        <w:softHyphen/>
        <w:t>ориентирован</w:t>
        <w:softHyphen/>
        <w:t>ный анализ и проектирование. – 2-</w:t>
        <w:softHyphen/>
        <w:t>е издание. – СПб : Символ</w:t>
        <w:softHyphen/>
        <w:t xml:space="preserve"> Плюс, 2007. – 624 с.</w:t>
      </w:r>
    </w:p>
    <w:p>
      <w:pPr>
        <w:pStyle w:val="Normal"/>
        <w:numPr>
          <w:ilvl w:val="0"/>
          <w:numId w:val="2"/>
        </w:numPr>
        <w:rPr/>
      </w:pPr>
      <w:r>
        <w:rPr/>
        <w:t>Буч Г. Язык UML : руководство пользователя / Г. Буч, Д. Рамбо, И. Якобсон. – 2-е изд. – М. : ДМК Пресс, 2006. – 496 с.</w:t>
      </w:r>
    </w:p>
    <w:p>
      <w:pPr>
        <w:pStyle w:val="Normal"/>
        <w:numPr>
          <w:ilvl w:val="0"/>
          <w:numId w:val="2"/>
        </w:numPr>
        <w:rPr/>
      </w:pPr>
      <w:r>
        <w:rPr/>
        <w:t>Новиков Ф.А.  Анализ и проектирование на UML : учебно-методическое пособие / Ф.А. Новиков. –  СПб. : Санкт-Петерб. гос. ун-т инф. технол., мех. и опт., 2007. – 286 с.</w:t>
      </w:r>
    </w:p>
    <w:p>
      <w:pPr>
        <w:pStyle w:val="Normal"/>
        <w:numPr>
          <w:ilvl w:val="0"/>
          <w:numId w:val="2"/>
        </w:numPr>
        <w:rPr/>
      </w:pPr>
      <w:r>
        <w:rPr/>
        <w:t>Пайлон Д., Питмен Н. UML 2 для программистов / Д. Пайлон, Н. Питмен. – СПб. : Питер, 2012. – 240 с.</w:t>
      </w:r>
    </w:p>
    <w:p>
      <w:pPr>
        <w:pStyle w:val="Normal"/>
        <w:numPr>
          <w:ilvl w:val="0"/>
          <w:numId w:val="2"/>
        </w:numPr>
        <w:rPr/>
      </w:pPr>
      <w:r>
        <w:rPr/>
        <w:t>Проектирование информационных систем : курс лекций / В.И. Грекул и др. – М. : Ун-т информ. технологий, 2005. – 304 с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sz w:val="24"/>
        </w:rPr>
      </w:pPr>
      <w:r>
        <w:rPr>
          <w:sz w:val="24"/>
        </w:rPr>
        <w:t xml:space="preserve">Форма підсумкового контролю успішності навчання: </w:t>
      </w:r>
      <w:r>
        <w:rPr>
          <w:b w:val="false"/>
          <w:sz w:val="24"/>
        </w:rPr>
        <w:t>диференційований</w:t>
      </w:r>
      <w:r>
        <w:rPr>
          <w:sz w:val="24"/>
        </w:rPr>
        <w:t xml:space="preserve"> </w:t>
      </w:r>
      <w:r>
        <w:rPr>
          <w:b w:val="false"/>
          <w:sz w:val="24"/>
        </w:rPr>
        <w:t>залік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sz w:val="24"/>
        </w:rPr>
      </w:pPr>
      <w:r>
        <w:rPr>
          <w:sz w:val="24"/>
        </w:rPr>
        <w:t>Засоби діагностики успішності навчання:</w:t>
      </w:r>
      <w:r>
        <w:rPr>
          <w:b w:val="false"/>
          <w:sz w:val="24"/>
        </w:rPr>
        <w:t xml:space="preserve"> тексти програмних модулів, модульні тести, звіт з практики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2:38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1T10:42:00Z</dcterms:modified>
  <cp:revision>7</cp:revision>
  <dc:subject/>
  <dc:title>РОЗРОБЛЕНО ТА ВНЕСЕНО: Українським державним університетом водного господарства та  природокористування</dc:title>
</cp:coreProperties>
</file>