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омп’ютерні технології в роботі з дітьми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_</w:t>
      </w:r>
      <w:r>
        <w:rPr>
          <w:sz w:val="28"/>
          <w:szCs w:val="28"/>
          <w:u w:val="single"/>
        </w:rPr>
        <w:t>бакалавр</w:t>
      </w:r>
      <w:r>
        <w:rPr>
          <w:b/>
          <w:sz w:val="28"/>
          <w:szCs w:val="28"/>
          <w:lang w:val="en-US"/>
        </w:rPr>
        <w:t>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у ___</w:t>
      </w:r>
      <w:r>
        <w:rPr>
          <w:sz w:val="28"/>
          <w:szCs w:val="28"/>
          <w:u w:val="single"/>
        </w:rPr>
        <w:t>6.010102. Початкова освіта</w:t>
      </w:r>
      <w:r>
        <w:rPr>
          <w:b/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/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ндронатій  Павло Іванович – викладач кафедри інформатики</w:t>
      </w:r>
      <w:r>
        <w:rPr>
          <w:sz w:val="22"/>
          <w:szCs w:val="22"/>
        </w:rPr>
        <w:t>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/>
      </w:pPr>
      <w:r>
        <w:rPr>
          <w:sz w:val="22"/>
          <w:szCs w:val="22"/>
        </w:rPr>
        <w:t xml:space="preserve">Програма вивчення навчальної дисципліни «Комп’ютерні технології в роботі з дітьми» складена відповідно до освітньо-професійної програми підготовки бакалавра напряму (спеціальності) «6.010102. Початкова </w:t>
      </w:r>
      <w:r>
        <w:rPr>
          <w:sz w:val="22"/>
          <w:szCs w:val="22"/>
          <w:lang w:val="ru-RU"/>
        </w:rPr>
        <w:t>освіта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комп’ютерні технології в роботі з дітьми у початковій школ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Необхідні обов’язкові попередні та супутні дисципліни психологія дитяча, загальна психологія, основи інформатики з елементами програмування, новітні (сучасні) інформаційні технології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’ютерні технології в роботі з дітьми у початковій школ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кладне програмне забезпечення для використання у початковій школі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Комп’ютерні технології в роботі з дітьми» є формування у студентів уміння застосовувати комп’ютерні технології під час навчально-виховного процесу у початковій школі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Основними завданнями вивчення дисципліни «Комп’ютерні технології в роботі з дітьми» є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знайомлення з нормативними документами у галузі використання комп’ютерних технологій у молодших класах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знайомлення з санітарно-гігієнічними вимогами щодо використання комп’ютерів у молодших класах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ідбір форм та методів формування інформатичної компетентності у відповідності з нормативними та санітарно-гігієнічними вимогам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вання уміння визначати відповідність програмного забезпечення віковим особливостям діте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3. Згідно з вимогами освітньо-професійної програми студенти </w:t>
      </w:r>
      <w:r>
        <w:rPr>
          <w:b/>
          <w:sz w:val="22"/>
          <w:szCs w:val="22"/>
        </w:rPr>
        <w:t>повинні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нат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сновні законодавчо-правові акти які регламентують використання комп’ютерних технологій в роботі з дітьми молодшого 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ормативні документи та санітарно-гігієнічні вимоги щодо використання комп’ютерів в роботі з дітьми молодшого 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тя інформаційної культура та проблеми її формування у дітей молодшого 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 навчання комп’ютерних технологі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 організації дітей в роботі з комп’ютером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ливості формування елементів комп’ютерної грамотності у діте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ливості використання комп’ютерних технологій для розвитку молодших школярі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о-педагогічні особливості впливу комп’ютерних технологій на пізнавальну сферу дитини - молодшого школяра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часні тенденції та освітні перспективи використання комп’ютерних технологій у навчально-виховному процесі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ідовність навчання дітей молодшого шкільного віку роботі з комп’ютеро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тя освітніх програмних засобів та їх місця в педагогічному процесі початкової школ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ифікацію освітніх комп’ютерних програмних засобі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іт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раховувати на практиці вимоги законодавчих та санітарно-гігієнічних актів щодо використання комп’ютерів в роботі з дітьми молодшого 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здоров’язбережувальні технології при використанні комп’ютерів у роботі з дітьм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сучасні інформаційно-телекомунікаційні технології у навчально-виховному процесі заснованому на застосуванні комп’ютерів і засобів мультимеді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організаційні форми навчання та виховання, адекватні завданням розвитку особистості дитини в умовах інформатизації суспільств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и аналіз прикладного програмного забезпечення на можливість його використання у роботі з діть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застосовувати освітні комп’ютерні програми для формування інформативної компетенції дітей у початковій школі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_</w:t>
      </w:r>
      <w:r>
        <w:rPr>
          <w:sz w:val="22"/>
          <w:szCs w:val="22"/>
          <w:u w:val="single"/>
        </w:rPr>
        <w:t>54</w:t>
      </w:r>
      <w:r>
        <w:rPr>
          <w:sz w:val="22"/>
          <w:szCs w:val="22"/>
        </w:rPr>
        <w:t>__ години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  <w:u w:val="single"/>
          <w:lang w:val="ru-RU"/>
        </w:rPr>
        <w:t>1,5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містовий модуль 1. </w:t>
      </w:r>
      <w:r>
        <w:rPr>
          <w:sz w:val="22"/>
          <w:szCs w:val="22"/>
        </w:rPr>
        <w:t>Комп’ютерні технології в роботі з дітьми у початковій школі</w:t>
      </w:r>
    </w:p>
    <w:p>
      <w:pPr>
        <w:pStyle w:val="Normal"/>
        <w:ind w:left="710" w:firstLine="566"/>
        <w:jc w:val="both"/>
        <w:rPr/>
      </w:pPr>
      <w:r>
        <w:rPr>
          <w:sz w:val="22"/>
          <w:szCs w:val="22"/>
        </w:rPr>
        <w:t>Законодавчо-правові аспекти використання комп’ютерних технологій в роботі з дітьми. Нормативні документи.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Санітарно-гігієнічні вимоги використання комп’ютерних технологій в роботі з дітьми. Здоров’язбережувальні технології при використанні комп’ютерів у початковій школі.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іннісно-цільові складові інформатизації початкової освіти. Основні завдання  ознайомлення дітей з комп’ютером в початковій школі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формаційна культура та проблеми її формування у дітей молодшого шкільного віку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Комп’ютер як об’єкт вивчення та як засіб навчання. Методи навчання комп’ютерних технологій. Форми організації дітей в роботі з комп’ютером. Особливості формування інформативної компетенції у дітей молодшого шкільного віку. Області використання комп’ютерних технологій для розвитку молодших школярів.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Сучасні тенденції та освітні перспективи використання комп’ютерних технологій у навчально-виховному процесі молодшої школи та особливості їх впливу на становлення особистості дитини. Вплив комп’ютерних технологій на пізнавальну сферу дітей молодшого шкільного вік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Прикладне програмне забезпечення в початковій школі.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 навчання дітей молодшого шкільного віку роботі з комп’ютером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вітні комп’ютерні програми та їх місце в педагогічному процесі початкової школи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Класифікація ППЗ для ПО. Розвиваючі комп’ютерні програми. Навчальні комп’ютерні програми. Комп’ютерні діагностуючі прог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2"/>
        </w:numPr>
        <w:ind w:left="567" w:firstLine="503"/>
        <w:jc w:val="both"/>
        <w:rPr>
          <w:sz w:val="22"/>
          <w:szCs w:val="22"/>
        </w:rPr>
      </w:pPr>
      <w:r>
        <w:rPr>
          <w:sz w:val="22"/>
          <w:szCs w:val="22"/>
        </w:rPr>
        <w:t>Гуревич Р. С. Інформаційно-телекомунікаційні технології в навчальному процесі та наукових дослідженнях : навчальний посібник для студентів педагогічних ВНЗ і слухачів інститутів післядипломної освіти / Гуревич Р. С., Кадемія М. Ю. – К. : «Освіта України».– 2006. – 390 с.</w:t>
      </w:r>
    </w:p>
    <w:p>
      <w:pPr>
        <w:pStyle w:val="Normal"/>
        <w:numPr>
          <w:ilvl w:val="0"/>
          <w:numId w:val="2"/>
        </w:numPr>
        <w:ind w:left="567" w:firstLine="503"/>
        <w:jc w:val="both"/>
        <w:rPr/>
      </w:pPr>
      <w:r>
        <w:rPr/>
        <w:t>Вєтрова І., Вербенко В. Використання комп’ютерів у навчанні молодших школярів і його вплив на формування їхньої психіки. // Комп’ютер в школі та сім’ї. – 2001. – №2. 22–23 с.</w:t>
      </w:r>
    </w:p>
    <w:p>
      <w:pPr>
        <w:pStyle w:val="Normal"/>
        <w:numPr>
          <w:ilvl w:val="0"/>
          <w:numId w:val="2"/>
        </w:numPr>
        <w:ind w:left="567" w:firstLine="503"/>
        <w:jc w:val="both"/>
        <w:rPr/>
      </w:pPr>
      <w:r>
        <w:rPr/>
        <w:t xml:space="preserve"> </w:t>
      </w:r>
      <w:r>
        <w:rPr/>
        <w:t xml:space="preserve">Лапчик М. Информатика и технология: компоненты педагогического образования. // Информатика и образование. – 1991. – №6. </w:t>
      </w:r>
    </w:p>
    <w:p>
      <w:pPr>
        <w:pStyle w:val="Normal"/>
        <w:numPr>
          <w:ilvl w:val="0"/>
          <w:numId w:val="2"/>
        </w:numPr>
        <w:ind w:left="567" w:firstLine="503"/>
        <w:jc w:val="both"/>
        <w:rPr/>
      </w:pPr>
      <w:r>
        <w:rPr/>
        <w:t>Маргоми Я.М., Иванов А.М., Баранкина З.С. Методы безпрерывного обучения информатике в начальной и средней школе. // ИНФО, 1991. – №1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___________</w:t>
      </w:r>
      <w:r>
        <w:rPr>
          <w:b w:val="false"/>
          <w:sz w:val="22"/>
          <w:szCs w:val="22"/>
          <w:u w:val="single"/>
        </w:rPr>
        <w:t>залік</w:t>
      </w:r>
      <w:r>
        <w:rPr>
          <w:sz w:val="22"/>
          <w:szCs w:val="22"/>
        </w:rPr>
        <w:t>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   ______________</w:t>
      </w:r>
      <w:r>
        <w:rPr>
          <w:bCs/>
          <w:sz w:val="22"/>
          <w:szCs w:val="22"/>
          <w:u w:val="single"/>
        </w:rPr>
        <w:t>поточний контроль на практичних заняттях, самостійні та контрольні роботи, модульний контроль</w:t>
      </w:r>
      <w:r>
        <w:rPr>
          <w:b/>
          <w:bCs/>
          <w:sz w:val="22"/>
          <w:szCs w:val="22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0:06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1T10:15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