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before="0" w:after="0"/>
        <w:ind w:left="5529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ЗАТВЕРДЖЕНО</w:t>
      </w:r>
    </w:p>
    <w:p>
      <w:pPr>
        <w:pStyle w:val="FR2"/>
        <w:spacing w:before="0" w:after="0"/>
        <w:ind w:left="5529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Наказ МОНМС України 29.03.2012 № 384</w:t>
      </w:r>
    </w:p>
    <w:p>
      <w:pPr>
        <w:pStyle w:val="FR2"/>
        <w:spacing w:before="0" w:after="0"/>
        <w:ind w:left="5529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у редакції наказу МОН України від 05.06.2013 № 683)</w:t>
      </w:r>
    </w:p>
    <w:p>
      <w:pPr>
        <w:pStyle w:val="Normal"/>
        <w:ind w:left="5529" w:hanging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Форма № Н-3.03</w:t>
      </w:r>
    </w:p>
    <w:p>
      <w:pPr>
        <w:pStyle w:val="Normal"/>
        <w:ind w:left="5529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jc w:val="righ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jc w:val="righ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jc w:val="righ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Кіровоградський державний педагогічний університе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імені Володимира Винничен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 w:ascii="Times New Roman" w:hAnsi="Times New Roman"/>
          <w:b/>
          <w:sz w:val="20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i/>
          <w:szCs w:val="28"/>
          <w:u w:val="single"/>
        </w:rPr>
        <w:t xml:space="preserve">Комп’ютерні інформаційні технології в освіті і науці </w:t>
      </w:r>
    </w:p>
    <w:p>
      <w:pPr>
        <w:pStyle w:val="Heading1"/>
        <w:jc w:val="center"/>
        <w:rPr>
          <w:sz w:val="16"/>
          <w:szCs w:val="16"/>
        </w:rPr>
      </w:pPr>
      <w:r>
        <w:rPr>
          <w:sz w:val="16"/>
          <w:szCs w:val="16"/>
        </w:rPr>
        <w:t>(назва навчальної дисципліни)</w:t>
      </w:r>
    </w:p>
    <w:p>
      <w:pPr>
        <w:pStyle w:val="Heading1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Heading1"/>
        <w:jc w:val="center"/>
        <w:rPr>
          <w:b w:val="false"/>
          <w:b w:val="false"/>
          <w:caps/>
          <w:szCs w:val="28"/>
        </w:rPr>
      </w:pPr>
      <w:r>
        <w:rPr>
          <w:b w:val="false"/>
          <w:caps/>
          <w:szCs w:val="28"/>
        </w:rPr>
        <w:t>Програ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навчальної дисциплін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ідготовки </w:t>
      </w:r>
      <w:r>
        <w:rPr>
          <w:rFonts w:cs="Times New Roman" w:ascii="Times New Roman" w:hAnsi="Times New Roman"/>
          <w:i/>
          <w:szCs w:val="28"/>
        </w:rPr>
        <w:t xml:space="preserve"> магістрі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                             </w:t>
      </w:r>
      <w:r>
        <w:rPr>
          <w:rFonts w:cs="Times New Roman" w:ascii="Times New Roman" w:hAnsi="Times New Roman"/>
          <w:b/>
          <w:sz w:val="16"/>
          <w:szCs w:val="16"/>
        </w:rPr>
        <w:t>(назва освітньо-кваліфікаційного рів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</w:rPr>
        <w:t>Галузь знань: 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(шифр і назва напряму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Спеціальності _______</w:t>
      </w:r>
      <w:r>
        <w:rPr>
          <w:rFonts w:cs="Times New Roman" w:ascii="Times New Roman" w:hAnsi="Times New Roman"/>
          <w:i/>
          <w:szCs w:val="28"/>
          <w:u w:val="single"/>
          <w:lang w:val="ru-RU"/>
        </w:rPr>
        <w:t>педагогічні_</w:t>
      </w:r>
      <w:r>
        <w:rPr>
          <w:rFonts w:cs="Times New Roman" w:ascii="Times New Roman" w:hAnsi="Times New Roman"/>
          <w:b/>
          <w:szCs w:val="28"/>
          <w:lang w:val="ru-RU"/>
        </w:rPr>
        <w:t>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(шифр і назва спеціальності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28"/>
        </w:rPr>
      </w:pPr>
      <w:r>
        <w:rPr>
          <w:rFonts w:cs="Times New Roman" w:ascii="Times New Roman" w:hAnsi="Times New Roman"/>
          <w:b/>
          <w:sz w:val="16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ru-RU"/>
        </w:rPr>
        <w:t>(ш</w:t>
      </w:r>
      <w:r>
        <w:rPr>
          <w:rFonts w:cs="Times New Roman" w:ascii="Times New Roman" w:hAnsi="Times New Roman"/>
          <w:b/>
          <w:szCs w:val="28"/>
        </w:rPr>
        <w:t>ифр за ОПП________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 w:ascii="Times New Roman" w:hAnsi="Times New Roman"/>
          <w:b/>
          <w:sz w:val="20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8"/>
        </w:rPr>
        <w:t>20</w:t>
      </w:r>
      <w:r>
        <w:rPr>
          <w:rFonts w:cs="Times New Roman" w:ascii="Times New Roman" w:hAnsi="Times New Roman"/>
          <w:b/>
          <w:szCs w:val="28"/>
          <w:lang w:val="ru-RU"/>
        </w:rPr>
        <w:t>14</w:t>
      </w:r>
      <w:r>
        <w:rPr>
          <w:rFonts w:cs="Times New Roman" w:ascii="Times New Roman" w:hAnsi="Times New Roman"/>
          <w:b/>
          <w:szCs w:val="28"/>
        </w:rPr>
        <w:t xml:space="preserve"> рік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TextBody"/>
        <w:ind w:left="2977" w:hanging="2977"/>
        <w:rPr>
          <w:sz w:val="24"/>
        </w:rPr>
      </w:pPr>
      <w:r>
        <w:rPr>
          <w:sz w:val="24"/>
        </w:rPr>
        <w:t xml:space="preserve">РОЗРОБЛЕНО ТА ВНЕСЕНО: Кіровоградський державний педагогічний університет </w:t>
      </w:r>
    </w:p>
    <w:p>
      <w:pPr>
        <w:pStyle w:val="TextBody"/>
        <w:ind w:left="2977" w:hanging="0"/>
        <w:rPr/>
      </w:pPr>
      <w:r>
        <w:rPr>
          <w:sz w:val="24"/>
        </w:rPr>
        <w:t xml:space="preserve">    </w:t>
      </w:r>
      <w:r>
        <w:rPr>
          <w:sz w:val="24"/>
        </w:rPr>
        <w:t>імені Володимира Винничен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ru-RU"/>
        </w:rPr>
      </w:pPr>
      <w:r>
        <w:rPr/>
        <w:t>РОЗРОБНИКИ ПРОГРАМИ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Лупан І.В., кандидат пед. наук, доцент;</w:t>
      </w:r>
    </w:p>
    <w:p>
      <w:pPr>
        <w:pStyle w:val="Normal"/>
        <w:rPr>
          <w:sz w:val="22"/>
          <w:szCs w:val="22"/>
        </w:rPr>
      </w:pPr>
      <w:r>
        <w:rPr>
          <w:rFonts w:eastAsia="Bookman Old Style"/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 xml:space="preserve">Копотій В.В., ст.викладач </w:t>
      </w:r>
    </w:p>
    <w:p>
      <w:pPr>
        <w:pStyle w:val="Normal"/>
        <w:rPr>
          <w:sz w:val="22"/>
          <w:szCs w:val="22"/>
        </w:rPr>
      </w:pPr>
      <w:r>
        <w:rPr>
          <w:rFonts w:eastAsia="Bookman Old Style"/>
          <w:sz w:val="22"/>
          <w:szCs w:val="22"/>
        </w:rPr>
        <w:t xml:space="preserve">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Обговорено та рекомендовано до затвердження Вченою радою факультету 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«______»  __________________ 20___ року, протокол №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420" w:leader="none"/>
          <w:tab w:val="left" w:pos="4416" w:leader="none"/>
        </w:tabs>
        <w:rPr/>
      </w:pPr>
      <w:r>
        <w:rPr>
          <w:sz w:val="20"/>
        </w:rPr>
        <w:tab/>
      </w:r>
      <w:r>
        <w:rPr/>
        <w:t>Голова Вченої ради факультету</w:t>
      </w:r>
      <w:r>
        <w:rPr>
          <w:sz w:val="20"/>
        </w:rPr>
        <w:tab/>
        <w:t>_________________    ___________________________</w:t>
      </w:r>
    </w:p>
    <w:p>
      <w:pPr>
        <w:pStyle w:val="Normal"/>
        <w:ind w:left="4956" w:hanging="0"/>
        <w:rPr>
          <w:sz w:val="20"/>
        </w:rPr>
      </w:pPr>
      <w:r>
        <w:rPr>
          <w:sz w:val="16"/>
          <w:szCs w:val="16"/>
        </w:rPr>
        <w:t>(підпис)                                   (прізвище, ініціали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4956" w:hanging="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ab/>
      </w:r>
      <w:r>
        <w:rPr/>
        <w:t>М.П.</w:t>
      </w:r>
      <w:r>
        <w:br w:type="page"/>
      </w:r>
    </w:p>
    <w:p>
      <w:pPr>
        <w:pStyle w:val="Normal"/>
        <w:ind w:left="4956" w:hanging="0"/>
        <w:rPr>
          <w:b/>
          <w:b/>
          <w:bCs/>
          <w:caps/>
        </w:rPr>
      </w:pPr>
      <w:r>
        <w:rPr>
          <w:b/>
          <w:bCs/>
          <w:caps/>
        </w:rPr>
        <w:t>Вступ</w:t>
      </w:r>
    </w:p>
    <w:p>
      <w:pPr>
        <w:pStyle w:val="TextBodyIndent"/>
        <w:ind w:firstLine="540"/>
        <w:rPr>
          <w:sz w:val="24"/>
          <w:szCs w:val="24"/>
        </w:rPr>
      </w:pPr>
      <w:r>
        <w:rPr>
          <w:sz w:val="24"/>
          <w:szCs w:val="24"/>
        </w:rPr>
        <w:t>Програма вивчення навчальної дисципліни «</w:t>
      </w:r>
      <w:r>
        <w:rPr>
          <w:i/>
          <w:sz w:val="24"/>
          <w:szCs w:val="24"/>
          <w:u w:val="single"/>
        </w:rPr>
        <w:t xml:space="preserve">Комп’ютерні інформаційні технології в освіті і науці» </w:t>
      </w:r>
      <w:r>
        <w:rPr>
          <w:sz w:val="24"/>
          <w:szCs w:val="24"/>
        </w:rPr>
        <w:t>складена відповідно до освітньо-професійної програми підготовки магістрів педагогічних спеціальностей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Предметом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вчальної дисципліни</w:t>
      </w:r>
      <w:r>
        <w:rPr>
          <w:rFonts w:cs="Times New Roman" w:ascii="Times New Roman" w:hAnsi="Times New Roman"/>
          <w:sz w:val="24"/>
          <w:szCs w:val="24"/>
        </w:rPr>
        <w:t xml:space="preserve"> складають методи та інструментальні засоби новітніх комп’ютерних телекомунікаційних освітніх технологій.</w:t>
      </w:r>
    </w:p>
    <w:p>
      <w:pPr>
        <w:pStyle w:val="Normal"/>
        <w:ind w:firstLine="540"/>
        <w:jc w:val="both"/>
        <w:rPr/>
      </w:pPr>
      <w:r>
        <w:rPr>
          <w:rFonts w:eastAsia="Bookman Old Style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іждисциплінарні зв’язки</w:t>
      </w:r>
      <w:r>
        <w:rPr>
          <w:sz w:val="24"/>
          <w:szCs w:val="24"/>
        </w:rPr>
        <w:t>: базою вивчення дисципліни є курси «Основи інформаційних технологій»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а навчальної дисципліни складається з таких змістових модулів: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 Комп’ютерні інформаційні технології в науці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 Комп’ютерні інформаційні технології в освіті.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ing3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Мета та завдання навчальної дисципліни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1. Метою та завдання вивчення дисципліни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йомлення магістрантів з актуальними проблемами інформа</w:t>
        <w:softHyphen/>
        <w:t>ційних технологій та систем, сучасними тенденціями їх розвитку;</w:t>
      </w:r>
    </w:p>
    <w:p>
      <w:pPr>
        <w:pStyle w:val="Normal"/>
        <w:widowControl w:val="false"/>
        <w:numPr>
          <w:ilvl w:val="0"/>
          <w:numId w:val="4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вання у них розуміння основ комп'ютеризації та сучасного інформаційного забезпечення і системи знань, яка допомогла б в інформаційно-аналітичній діяльності та освітній діяльності;</w:t>
      </w:r>
    </w:p>
    <w:p>
      <w:pPr>
        <w:pStyle w:val="Normal"/>
        <w:widowControl w:val="false"/>
        <w:numPr>
          <w:ilvl w:val="0"/>
          <w:numId w:val="4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вання теоретичних знань та практичних навичок професійної роботи, що необхідні для використання універсальних і спеціалізованих інформаційних технологій та систем в освітній сфері (створення, модифікація, систематизація документів; пошук, обро</w:t>
        <w:softHyphen/>
        <w:t>бка та зберігання інформації, види діяльності у мережі Інтернет та інших інформаційних системах)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Згідно з вимогами освітньо-професійної програми студенти повинні: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знати: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результаті вивчення курсу студенти повинні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знати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міст основних понять інформаційних технологій та систем, що використовуються в освітній галузі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учасні тенденції застосування засобів інформаційних технологій в освіті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идактичні можливості локальних та глобальних мереж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країнські та міжнародні пошукові засоби в Іnternet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і засоби та технології дистанційної освіти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бливості впровадження освітніх проектних технологій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вміти</w:t>
      </w:r>
      <w:r>
        <w:rPr>
          <w:rFonts w:cs="Times New Roman" w:ascii="Times New Roman" w:hAnsi="Times New Roman"/>
          <w:b/>
          <w:i/>
          <w:sz w:val="24"/>
          <w:szCs w:val="24"/>
        </w:rPr>
        <w:t>: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икористовувати засоби комп’ютерної телекомунікаційної техніки в освітній діяльності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цювати з мережевим прикладним програмним забезпеченням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икористовувати загальнонаукові та специфічні методи збирання та обробки інформації в наукових дослідженнях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иконувати обробку та оформлення результатів наукового дослідження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стосовувати дослідницько-пошукові та проектні методи навчання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міти добирати, опановувати та використовувати педагогічні програмні засоби для вирішення задач освітнього характеру. 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міти добирати, опановувати та використовувати комп’ютерні пакети загального та спеціалізованого призначення для вирішення задач наукового характеру.</w:t>
      </w:r>
    </w:p>
    <w:p>
      <w:pPr>
        <w:pStyle w:val="TextBodyIndent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грама навчальної дисципліни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ЗМІСТОВИЙ Модуль I. Комп’ютерні інформаційні технології в науці.</w:t>
      </w:r>
    </w:p>
    <w:p>
      <w:pPr>
        <w:pStyle w:val="FR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Тема 1. Інформаційне забезпечення наукової та освітньої діяльності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ласифікація інформаційного забезпечення. Робота з фактографічними джерелами інформації. Документальні джерела інформації та їх використання в науковій та освітній діяльності. Засоби обробки та представлення наукових та освітніх інформаційних ресурсів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2. Інформаційний пошук. Електронні бібліотек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матизовані системи пошуку та обробки наукової інформації. Види інформаційного пошуку. Засоби реалізації інформаційного пошуку. Інформаційно-пошукові мови. Індексування документів і запитів. Стратегії пошуку. Критерії видачі. Ефективність інформаційного пошуку. Автоматизація інформаційного пошуку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стика та можливості електронних бібліотек у пошуку інформації. Види по</w:t>
        <w:softHyphen/>
        <w:t>слуг. Доступ до інформації. Електронні бібліотеки України та ін</w:t>
        <w:softHyphen/>
        <w:t>ших країн світу. Освітні ресурси України та близького зарубіжжя.</w:t>
      </w:r>
    </w:p>
    <w:p>
      <w:pPr>
        <w:pStyle w:val="FR1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ема 3. Комп'ютерні та інформаційні мережі. Освітні мережі.</w:t>
      </w:r>
    </w:p>
    <w:p>
      <w:pPr>
        <w:pStyle w:val="FR1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>Визначення інформаційної мережі. Класифікація інформаційних мереж. Керування інформаційними мережами. Національні інформаційні мережі. Міжнародні інформаційні мережі. Огляд національних</w:t>
      </w:r>
      <w:r>
        <w:rPr>
          <w:rFonts w:cs="Times New Roman" w:ascii="Times New Roman" w:hAnsi="Times New Roman"/>
          <w:b w:val="false"/>
          <w:i/>
          <w:iCs/>
          <w:sz w:val="24"/>
          <w:szCs w:val="24"/>
          <w:lang w:val="uk-UA"/>
        </w:rPr>
        <w:t>,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 xml:space="preserve"> європейських і світових мереж з позицій використання у навчальній діяльності.</w:t>
      </w:r>
    </w:p>
    <w:p>
      <w:pPr>
        <w:pStyle w:val="FR1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ема 4. Інформаційно-аналітичні системи.</w:t>
      </w:r>
    </w:p>
    <w:p>
      <w:pPr>
        <w:pStyle w:val="FR1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>Національні та міжнародні аналітичні центри. Характеристики та можливості інформаційно-аналітичних систем. Види послуг. Доступ до інформації. Огляд інформаційних ресурсів національних міжнародних аналітичних центрів.</w:t>
      </w:r>
    </w:p>
    <w:p>
      <w:pPr>
        <w:pStyle w:val="FR1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ема 5. Безпека інформаційних систем та технологій.</w:t>
      </w:r>
    </w:p>
    <w:p>
      <w:pPr>
        <w:pStyle w:val="FR1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>Загрози безпеці інформаційних систем та технологій. Засоби протидії загрозам безпеки. Загальні положення стратегії безпеки. Аналіз ризику. Комерційні вимоги. Сфери застосування стратегії.</w:t>
      </w:r>
    </w:p>
    <w:p>
      <w:pPr>
        <w:pStyle w:val="FR1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sz w:val="24"/>
          <w:szCs w:val="24"/>
          <w:lang w:val="uk-UA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Змістовий Модуль 2. Комп’ютерні інформаційні технології в освіті.</w:t>
      </w:r>
    </w:p>
    <w:p>
      <w:pPr>
        <w:pStyle w:val="FR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Тема 6. Програмне забезпечення навчального призначенн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часні інформаційні технології у середній та вищій школі. Характеристика та можливості навчальних інформаційних систем. Навчальне програмне забезпечення: структура, види, вимоги. Реєстр навчального програмного забезпечення.</w:t>
      </w:r>
    </w:p>
    <w:p>
      <w:pPr>
        <w:pStyle w:val="FR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Тема 7. Дистанційна освіт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і принципи та напрямки дистанційної освіти. Роль інформаційних технологій, дистанційної та інтернет-освіти в сучасному суспільстві. Аналіз основних моделей дистанційної освіти. Аналіз дистанційних освітніх курсів різних типів. Класифікація показників професійних знань та умінь педагогів для діяльності в галузі дистанційної освіти. Базові технології організації дистанційної освіти. Дистанційна освіта в Україні і за кордоном.</w:t>
      </w:r>
    </w:p>
    <w:p>
      <w:pPr>
        <w:pStyle w:val="FR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Тема 8. Інтернет-освіт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аліз основних моделей інтернет-освіти. Дидактичні можливості інтернет-освіти. Класифікація показників професійних знань та умінь педагогів для діяльності в галузі інтернет-освіти. Базові технології організації інтернет-освіти. Мережеві комунікаційні освітні проекти. Українські та зарубіжні освітні інтернет-портали.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Рекомендована літератур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Базова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йворонський М.В., Новіков О.М. Безпека інформаційно-комунікаційних ситем. – К.: Видавнича група BHV, 2009. – 608 с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чківська І.М. Інноваційні педагогічні технології: Навчальний посібник. – К.: Академвидав, 2004. – 351с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танційна освіта за кордоном та в Україні: Стислий аналітичний огляд / В. Олійник // Директор школи, ліцею, гімназії – 2002. -№3. – с. 42-52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лілий В.О., Котяк В.В. Комп'ютерні мережі. Навчальний посібник. - Кіровоград: ЦОП Авангард, 2008.- 146 с. 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харенко В.М., Рибалко О.В., Сиротенко Н.Г. Дистанційне навчання. Умови застосування. Дистанційний курс: Навчальний посібник. 3-є вид. // За ред. В.М. Кухаренка – Харків: НТУ «ХПІ», «Торсінг», 2002.- 320 с. </w:t>
      </w:r>
    </w:p>
    <w:p>
      <w:pPr>
        <w:pStyle w:val="Normal"/>
        <w:keepNext w:val="true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Допоміжна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ройдо В.Л. Вычислительные системы, сети и телекоммуникации: Учебник для вузов. 2-е изд. - СПб.: Питер, 2006 - 703 с. 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таракин Е.Д. Социальн</w:t>
      </w:r>
      <w:r>
        <w:rPr>
          <w:rFonts w:cs="Times New Roman" w:ascii="Times New Roman" w:hAnsi="Times New Roman"/>
          <w:sz w:val="24"/>
          <w:szCs w:val="24"/>
          <w:lang w:val="ru-RU"/>
        </w:rPr>
        <w:t>ые сервисы Веб 2.0 в помощь учителю. – М.: Интуит.ру, 2007. – 64 с.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Га</w:t>
      </w:r>
      <w:r>
        <w:rPr>
          <w:rFonts w:cs="Times New Roman" w:ascii="Times New Roman" w:hAnsi="Times New Roman"/>
          <w:sz w:val="24"/>
          <w:szCs w:val="24"/>
        </w:rPr>
        <w:t>брусєв В.Ю. Дистанційне навчання – це просто. – К.: Шк. світ, 2011. – 88 с.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алатенко В.А. Основы информационной безопасности. Курс лекций. − М.: ИНТУИТ.РУ «Интернет-университет Информационных технологий», 2004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иценко В.И., Кудрявцева С.П., Колос В.В., Веренич Е.в. Дистанционное обучение: теория и практика. – К.: Наукова думка, 2004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танційний навчальний процес: Навчальний посібник/ За ред.. В.Ю.Бикова та В.М. Кухаренка. – К.: Міленіум, 2005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ные сети. Принципы, технологии, протоколы: Учебник для вузов. 2-е изд. / В.Г. Олифер, Н.А. Олифер –СПб. Питер, 2004. – 864 с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мень В.Г. Освіта і наука України – інноваційні аспекти: Стратегія. Реалізація. Результати. – К.: Грамота, 2005. – 446с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р М. и др. Телекоммуникации. Руководство для начинающих. / Авторы: Мур М., Притск Т., Риггс К., Сауфвик П. - СПб.: БХВ - Петербург, 2005. - 624 с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гл М. TCP/IP.Иллюстрированный учебник. М.: ДМК Пресс, 2001. 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ренков И.П., Трудоношин В.А. Телекоммуникационные технологии и сети. Изд-во МГТУ им. Н.Э.Баумана, 2000. 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лифер В.Г., Олифер Н.А. Сетевые операционные системы. СПб.: Питер, 2001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нтернет-джерела: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www.google.com/ - один з найпотужніших пошукових серверів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www.nbuv.gov.ua/ - центральна наукова бібліотека України.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mon.gov.ua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Міністерство освіти і науки України 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http://www.moodle.org </w:t>
        </w:r>
      </w:hyperlink>
      <w:r>
        <w:rPr>
          <w:rFonts w:cs="Times New Roman" w:ascii="Times New Roman" w:hAnsi="Times New Roman"/>
          <w:sz w:val="24"/>
          <w:szCs w:val="24"/>
        </w:rPr>
        <w:t xml:space="preserve">- головна сторінка Moodle 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Moodle.com.ua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сайт українських розробників популярної системи Інтернет-освіти Moodle 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http://www.distance-learning.com.ua/ </w:t>
        </w:r>
      </w:hyperlink>
      <w:r>
        <w:rPr>
          <w:rFonts w:cs="Times New Roman" w:ascii="Times New Roman" w:hAnsi="Times New Roman"/>
          <w:sz w:val="24"/>
          <w:szCs w:val="24"/>
        </w:rPr>
        <w:t xml:space="preserve">- Проект "Distance Learning" 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udl.org.ua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Українська Система Дистанційного Навчання- UDL System 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uapa-dlc.org.ua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Центр дистанційного навчання Національної академії державного управління при Президентові України 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udec.ntu-kpi.kiev.ua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Український центр дистанційної освіти (УЦДО) 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users.kpi.kharkov.ua/lre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Проблемна Лабораторія Дистанційного Навчання Національного технічного університету "Харківський політехнічний інститут" 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ed.net.ua/Schools/index.htm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Всеукраїнський шкільний портал 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eidos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Центр дистанційного навчання EIDOS 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gnacademi.org/mason/catalog/brose.htm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Глобальна всесвітня академія 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ostriv.in.ua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Шкільний Інтернет-портал "Острів Знань" 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cippe.edu-ua.ne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Центральний Інститут післядипломної освіти 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children.edu-ua.ne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Сайт Діти України 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http://www.olymp.vinnica.ua/ </w:t>
        </w:r>
      </w:hyperlink>
      <w:r>
        <w:rPr>
          <w:rFonts w:cs="Times New Roman" w:ascii="Times New Roman" w:hAnsi="Times New Roman"/>
          <w:sz w:val="24"/>
          <w:szCs w:val="24"/>
        </w:rPr>
        <w:t>- Всеукраїнський центр олімпіад школярів ОЛІМП. Матеріали олімпіад школярів з фізики і інформатики, проведення олімпіад школярів з цих предметів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hojnacki.net/content/category/4/49/108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Сторінка, присвячена програмі Hot Potatoes – інструментальному пакету модулей для створення інтерактивних мультимедійних тестів - quiz 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numPr>
          <w:ilvl w:val="0"/>
          <w:numId w:val="6"/>
        </w:numPr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Форма підсумкового контролю успішності навчання: </w:t>
      </w:r>
      <w:r>
        <w:rPr>
          <w:bCs/>
          <w:i/>
          <w:sz w:val="24"/>
          <w:szCs w:val="24"/>
        </w:rPr>
        <w:t>залік.</w:t>
      </w:r>
    </w:p>
    <w:p>
      <w:pPr>
        <w:pStyle w:val="Heading3"/>
        <w:numPr>
          <w:ilvl w:val="0"/>
          <w:numId w:val="6"/>
        </w:numPr>
        <w:spacing w:lineRule="auto" w:line="240"/>
        <w:rPr/>
      </w:pPr>
      <w:r>
        <w:rPr>
          <w:b/>
          <w:bCs/>
          <w:sz w:val="24"/>
          <w:szCs w:val="24"/>
        </w:rPr>
        <w:t>Засоби діагностики успішності навчання</w:t>
      </w:r>
      <w:r>
        <w:rPr>
          <w:bCs/>
          <w:i/>
          <w:sz w:val="24"/>
          <w:szCs w:val="24"/>
        </w:rPr>
        <w:t>:  поточне оцінювання на лабораторних  заняттях, залікове завдання, участь у навчальному проекті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417"/>
        </w:tabs>
        <w:ind w:left="417" w:hanging="57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4">
    <w:lvl w:ilvl="0">
      <w:numFmt w:val="bullet"/>
      <w:lvlText w:val="–"/>
      <w:lvlJc w:val="left"/>
      <w:pPr>
        <w:tabs>
          <w:tab w:val="num" w:pos="717"/>
        </w:tabs>
        <w:ind w:left="36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Times New Roman" w:hAnsi="Times New Roman" w:cs="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spacing w:before="0" w:after="444"/>
      <w:jc w:val="center"/>
      <w:outlineLvl w:val="5"/>
    </w:pPr>
    <w:rPr>
      <w:rFonts w:ascii="Times New Roman" w:hAnsi="Times New Roman" w:cs="Times New Roman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b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alibri" w:hAnsi="Calibri" w:eastAsia="Calibri" w:cs="Calibri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00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sz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Цитата"/>
    <w:basedOn w:val="Normal"/>
    <w:qFormat/>
    <w:pPr>
      <w:widowControl w:val="false"/>
      <w:shd w:fill="FFFFFF" w:val="clear"/>
      <w:autoSpaceDE w:val="false"/>
      <w:spacing w:lineRule="auto" w:line="360"/>
      <w:ind w:left="3247" w:right="1814" w:firstLine="842"/>
      <w:jc w:val="center"/>
    </w:pPr>
    <w:rPr>
      <w:rFonts w:ascii="Times New Roman" w:hAnsi="Times New Roman" w:cs="Times New Roman"/>
      <w:b/>
      <w:color w:val="000000"/>
      <w:spacing w:val="-9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rFonts w:ascii="Times New Roman" w:hAnsi="Times New Roman" w:cs="Times New Roman"/>
    </w:rPr>
  </w:style>
  <w:style w:type="paragraph" w:styleId="21">
    <w:name w:val="Основной текст 2"/>
    <w:basedOn w:val="Normal"/>
    <w:qFormat/>
    <w:pPr>
      <w:jc w:val="center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Style10">
    <w:name w:val="Обычный (веб)"/>
    <w:basedOn w:val="Normal"/>
    <w:qFormat/>
    <w:pPr>
      <w:spacing w:before="100" w:after="100"/>
      <w:ind w:firstLine="225"/>
    </w:pPr>
    <w:rPr>
      <w:rFonts w:ascii="Times New Roman" w:hAnsi="Times New Roman" w:cs="Times New Roman"/>
      <w:color w:val="000000"/>
      <w:sz w:val="23"/>
      <w:szCs w:val="23"/>
      <w:lang w:val="ru-RU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b/>
      <w:color w:val="auto"/>
      <w:sz w:val="56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n.gov.ua/" TargetMode="External"/><Relationship Id="rId3" Type="http://schemas.openxmlformats.org/officeDocument/2006/relationships/hyperlink" Target="http://www.moodle.org/" TargetMode="External"/><Relationship Id="rId4" Type="http://schemas.openxmlformats.org/officeDocument/2006/relationships/hyperlink" Target="http://moodle.com.ua/" TargetMode="External"/><Relationship Id="rId5" Type="http://schemas.openxmlformats.org/officeDocument/2006/relationships/hyperlink" Target="http://www.distance-learning.com.ua/" TargetMode="External"/><Relationship Id="rId6" Type="http://schemas.openxmlformats.org/officeDocument/2006/relationships/hyperlink" Target="http://www.udl.org.ua/" TargetMode="External"/><Relationship Id="rId7" Type="http://schemas.openxmlformats.org/officeDocument/2006/relationships/hyperlink" Target="http://www.uapa-dlc.org.ua/" TargetMode="External"/><Relationship Id="rId8" Type="http://schemas.openxmlformats.org/officeDocument/2006/relationships/hyperlink" Target="http://udec.ntu-kpi.kiev.ua/" TargetMode="External"/><Relationship Id="rId9" Type="http://schemas.openxmlformats.org/officeDocument/2006/relationships/hyperlink" Target="http://users.kpi.kharkov.ua/lre/" TargetMode="External"/><Relationship Id="rId10" Type="http://schemas.openxmlformats.org/officeDocument/2006/relationships/hyperlink" Target="http://www.ed.net.ua/Schools/index.html" TargetMode="External"/><Relationship Id="rId11" Type="http://schemas.openxmlformats.org/officeDocument/2006/relationships/hyperlink" Target="http://www.eidos.ru/" TargetMode="External"/><Relationship Id="rId12" Type="http://schemas.openxmlformats.org/officeDocument/2006/relationships/hyperlink" Target="http://www.gnacademi.org/mason/catalog/brose.html" TargetMode="External"/><Relationship Id="rId13" Type="http://schemas.openxmlformats.org/officeDocument/2006/relationships/hyperlink" Target="http://ostriv.in.ua/" TargetMode="External"/><Relationship Id="rId14" Type="http://schemas.openxmlformats.org/officeDocument/2006/relationships/hyperlink" Target="http://www.cippe.edu-ua.net/" TargetMode="External"/><Relationship Id="rId15" Type="http://schemas.openxmlformats.org/officeDocument/2006/relationships/hyperlink" Target="http://www.children.edu-ua.net/" TargetMode="External"/><Relationship Id="rId16" Type="http://schemas.openxmlformats.org/officeDocument/2006/relationships/hyperlink" Target="http://www.ucheba.ks.ua/file.php/1/%A0http:/www.olymp.vinnica.ua/" TargetMode="External"/><Relationship Id="rId17" Type="http://schemas.openxmlformats.org/officeDocument/2006/relationships/hyperlink" Target="http://hojnacki.net/content/category/4/49/108/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5T19:06:00Z</dcterms:created>
  <dc:creator>Demo</dc:creator>
  <dc:description/>
  <cp:keywords/>
  <dc:language>en-US</dc:language>
  <cp:lastModifiedBy>Ilupan</cp:lastModifiedBy>
  <cp:lastPrinted>2014-10-06T21:44:00Z</cp:lastPrinted>
  <dcterms:modified xsi:type="dcterms:W3CDTF">2014-10-06T18:47:00Z</dcterms:modified>
  <cp:revision>7</cp:revision>
  <dc:subject/>
  <dc:title>Перелік основної літератури</dc:title>
</cp:coreProperties>
</file>