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36"/>
          <w:szCs w:val="36"/>
          <w:u w:val="single"/>
          <w:lang w:val="ru-RU"/>
        </w:rPr>
        <w:t>Методика вивчення інформатики у вишій школі</w:t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ідготовки магіст</w:t>
      </w:r>
      <w:r>
        <w:rPr>
          <w:b/>
          <w:sz w:val="28"/>
          <w:szCs w:val="28"/>
          <w:lang w:val="en-US"/>
        </w:rPr>
        <w:t>р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u w:val="single"/>
        </w:rPr>
        <w:t>8.04030201 Інформатика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 xml:space="preserve">ифр за ОПП </w:t>
      </w:r>
      <w:r>
        <w:rPr>
          <w:b/>
          <w:sz w:val="28"/>
          <w:szCs w:val="28"/>
          <w:u w:val="single"/>
        </w:rPr>
        <w:t>3.05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2"/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Cs w:val="28"/>
        </w:rPr>
        <w:t>Рєзіна О.В., доцент кафедри інформатики, кандидат педагогічних на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sz w:val="22"/>
          <w:szCs w:val="22"/>
          <w:u w:val="single"/>
          <w:lang w:val="ru-RU"/>
        </w:rPr>
        <w:t>Методика вивчення інформатики у вишій школі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магістра спеціальності </w:t>
      </w:r>
      <w:r>
        <w:rPr>
          <w:sz w:val="22"/>
          <w:szCs w:val="22"/>
          <w:u w:val="single"/>
        </w:rPr>
        <w:t>8.04030201 Інформатика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методична система навчання інформативних дисциплін у вищій школ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інформатика, психологія, педагогі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Методична система навчання інформатики у ВНЗ.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2"/>
          <w:szCs w:val="22"/>
        </w:rPr>
        <w:t>Проектування системи методичної системи навчання інформатики у ВШ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Методика навчання окремих т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  <w:lang w:eastAsia="uk-UA"/>
        </w:rPr>
      </w:pPr>
      <w:r>
        <w:rPr>
          <w:sz w:val="22"/>
          <w:szCs w:val="22"/>
        </w:rPr>
        <w:t xml:space="preserve">1.1. Метою викладання навчальної дисципліни «Методика вивчення інформатики у вищій школі» є </w:t>
      </w:r>
      <w:r>
        <w:rPr>
          <w:sz w:val="22"/>
          <w:szCs w:val="22"/>
          <w:lang w:eastAsia="uk-UA"/>
        </w:rPr>
        <w:t>розвиток предметної ІКТ-компетентності, формування методичної компетентності майбутнього викладача інформатичних дисциплін вищого навчального закладу.</w:t>
      </w:r>
    </w:p>
    <w:p>
      <w:pPr>
        <w:pStyle w:val="Normal"/>
        <w:ind w:firstLine="540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lang w:val="ru-RU" w:eastAsia="uk-UA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2. Основними завданнями вивчення дисципліни «Методика вивчення інформатики у вищій школі»  є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крити значення інформатики в загальній і професійній освіті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крити психолого-педагогічні аспекти засвоєння дисциплін інформатичного циклу у ВНЗ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в'язок дисциплін інформатичного циклу з інформатикою як наукою і найважливішими галузями її застосування за умов реалізації ідей сучасної системи освіти і задач неперервної осві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формувати у студентів знання, вміння і навички, необхідні для ефективного використання комп’ютера в управлінні навчанням, професійній діяльності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sz w:val="22"/>
          <w:szCs w:val="22"/>
          <w:lang w:eastAsia="uk-UA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оняття методичної системи навчання, її побудову та реалізаці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значення інформаційної культури в загальній і професійній освіті людини, вплив засобів сучасних інформаційно-комунікаційних технологій на науково-технічній і соціально-економічний розвиток суспі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сихолого-педагогічні аспекти засвоєння предметів інформатичного циклу, взаємозв'язки цих предметів з  іншими  навчальними  дисциплінами,  науково-технічними досягненнями в галузях різних наук, зокрема інфор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рактичну значимість методів і засобів сучасних інформаційно-комунікаційних технологій, можливості їх застосування до розв'язування найрізноманітніших гуманітарних, технічних і наукових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шляхи і перспективи глобальної інформатизації в сфері осві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зміст і методику навчання дисциплін інформатичного циклу ВН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ектувати, конструювати та впроваджувати методичні системи навчання інфор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бирати зміст навчання дисциплін інформатичного цик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бирати методи, засоби і форми навчання дисциплін інформатичного цик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ворювати бібліотеки педагогічних програмних засобів, підтримувати ці бібліотеки в робочому ста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інювати педагогічні програмні засоби і результати навчання з їх використанням.</w:t>
      </w:r>
    </w:p>
    <w:p>
      <w:pPr>
        <w:pStyle w:val="Normal"/>
        <w:tabs>
          <w:tab w:val="clear" w:pos="708"/>
          <w:tab w:val="left" w:pos="709" w:leader="none"/>
        </w:tabs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72 години -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етодична система навчання інформатики у ВНЗ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Інформатика як наука і навчальний предмет. Поняття методичної системи навчання. Фундаменталізація навчання інформатичних дисциплін у ВШ. Психолого-дидактичні основи навчання інформатик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2. </w:t>
      </w:r>
      <w:r>
        <w:rPr>
          <w:sz w:val="22"/>
          <w:szCs w:val="22"/>
        </w:rPr>
        <w:t>Проектування системи методичної системи навчання інформатики у ВШ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виток освітньої галузі «Інформатика» і добір змісту навчання. Методи навчання інформатичних дисциплін у вищій школі. Форми навчання інформатичних дисциплін у вищій школі. Засоби навчання інформатичних дисциплін у вищій школі. Перевірка і оцінювання результатів навчання інформатик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3. </w:t>
      </w:r>
      <w:r>
        <w:rPr>
          <w:sz w:val="22"/>
          <w:szCs w:val="22"/>
        </w:rPr>
        <w:t>Методика навчання окремих т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вчання інформаційних технологій. Навчання основ алгоритмізації та програмуванн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Морзе Н.В. Методика навчання інформатики: Навч. посіб.: У 4 ч. – Ч.2, 3, 4. – К.: Навчальна книга, 2003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Морзе Н.В. Основи методичної підготовки вчителя інформатики. Монографія. – К.: Курс, 2003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72 с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емеріков С.О. Фундаменталізація навчання інформатичних дисциплін у вищій школі: Монографія / Науковий редактор академік АПН України, д.пед.н., проф. М.І. Жалдак. – Кривий Ріг:  Мінерал; К.: НПУ ім. М.П. Драгоманова, 2009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уденко В.Д., Макарчук О.М., Патланжоглу М.О. Базовий курс інформатики у 2-х частинах (навчально-методичний посібник). – Вид. група BHV, 2006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Газета “Інформатика”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Журнал “Комп’ютер у школі та сім’ї”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Софронова Н.В. Теория и методика обучения информатике: Уч. пос. для студ. ВНЗ, обуч по спец. “Информатика”. – М.: Высшая школа, 2004. – 223 с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Хазіна С. А. Моделювання фізичних явищ у комп’ютерних навчальних програмах : навч. посіб. / М. В. Дудик, С. А. Хазіна.  Уманський держ. педагогічний ун-т ім. Павла Тичини. – Умань : Алмі, 2009. – 96с. : мал. + CD-ROM – З дод. CDR1173. – Бібліогр. : С. 91–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sz w:val="22"/>
          <w:szCs w:val="22"/>
          <w:u w:val="single"/>
        </w:rPr>
        <w:t>екзам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:   </w:t>
      </w:r>
    </w:p>
    <w:p>
      <w:pPr>
        <w:pStyle w:val="TextBodyIndent"/>
        <w:tabs>
          <w:tab w:val="clear" w:pos="708"/>
          <w:tab w:val="left" w:pos="993" w:leader="none"/>
          <w:tab w:val="left" w:pos="5940" w:leader="none"/>
        </w:tabs>
        <w:ind w:left="540" w:right="0" w:hanging="0"/>
        <w:rPr/>
      </w:pPr>
      <w:r>
        <w:rPr>
          <w:sz w:val="22"/>
          <w:szCs w:val="22"/>
        </w:rPr>
        <w:t>Засоби поточного контролю – індивідуальне опитування.</w:t>
      </w:r>
    </w:p>
    <w:p>
      <w:pPr>
        <w:pStyle w:val="TextBodyIndent"/>
        <w:tabs>
          <w:tab w:val="clear" w:pos="708"/>
          <w:tab w:val="left" w:pos="993" w:leader="none"/>
          <w:tab w:val="left" w:pos="5940" w:leader="none"/>
        </w:tabs>
        <w:ind w:left="540" w:right="0" w:hanging="0"/>
        <w:rPr>
          <w:sz w:val="22"/>
          <w:szCs w:val="22"/>
        </w:rPr>
      </w:pPr>
      <w:r>
        <w:rPr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tabs>
          <w:tab w:val="clear" w:pos="708"/>
          <w:tab w:val="left" w:pos="993" w:leader="none"/>
          <w:tab w:val="left" w:pos="5940" w:leader="none"/>
        </w:tabs>
        <w:ind w:left="540" w:right="0" w:hanging="0"/>
        <w:rPr/>
      </w:pPr>
      <w:r>
        <w:rPr>
          <w:sz w:val="22"/>
          <w:szCs w:val="22"/>
        </w:rPr>
        <w:t>Підсумковий контроль – екзамен.</w:t>
      </w:r>
    </w:p>
    <w:p>
      <w:pPr>
        <w:pStyle w:val="Normal"/>
        <w:spacing w:lineRule="auto" w:line="254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27" w:footer="720" w:bottom="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Hps">
    <w:name w:val="hps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style24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M251">
    <w:name w:val="CM251"/>
    <w:basedOn w:val="Normal"/>
    <w:next w:val="Normal"/>
    <w:qFormat/>
    <w:pPr>
      <w:widowControl w:val="false"/>
      <w:suppressAutoHyphens w:val="true"/>
      <w:autoSpaceDE w:val="false"/>
      <w:spacing w:before="0" w:after="125"/>
    </w:pPr>
    <w:rPr>
      <w:rFonts w:ascii="Neo Sans Intel;Arial" w:hAnsi="Neo Sans Intel;Arial" w:cs="Neo Sans Intel;Arial"/>
      <w:lang w:val="ru-RU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Style31">
    <w:name w:val="style3"/>
    <w:basedOn w:val="Normal"/>
    <w:qFormat/>
    <w:pPr>
      <w:autoSpaceDE w:val="false"/>
      <w:spacing w:lineRule="atLeast" w:line="317"/>
      <w:jc w:val="center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59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1T10:10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