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омп’ютерні технології в роботі з дітьми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</w:t>
      </w:r>
      <w:r>
        <w:rPr>
          <w:sz w:val="28"/>
          <w:szCs w:val="28"/>
          <w:u w:val="single"/>
        </w:rPr>
        <w:t>бакалавр</w:t>
      </w:r>
      <w:r>
        <w:rPr>
          <w:b/>
          <w:sz w:val="28"/>
          <w:szCs w:val="28"/>
          <w:lang w:val="en-US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_</w:t>
      </w:r>
      <w:r>
        <w:rPr>
          <w:sz w:val="28"/>
          <w:szCs w:val="28"/>
          <w:u w:val="single"/>
        </w:rPr>
        <w:t>6.010101. Дошкільна освіта</w:t>
      </w: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</w:t>
      </w:r>
      <w:r>
        <w:rPr>
          <w:b/>
          <w:sz w:val="28"/>
          <w:szCs w:val="28"/>
          <w:u w:val="single"/>
        </w:rPr>
        <w:t>__</w:t>
      </w:r>
      <w:r>
        <w:rPr>
          <w:b/>
          <w:sz w:val="28"/>
          <w:szCs w:val="28"/>
          <w:u w:val="single"/>
          <w:lang w:val="en-US"/>
        </w:rPr>
        <w:t>1.3.17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ндронатій  Павло Іванович – викладач кафедри інформатики</w:t>
      </w:r>
      <w:r>
        <w:rPr>
          <w:sz w:val="22"/>
          <w:szCs w:val="22"/>
        </w:rPr>
        <w:t>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/>
      </w:pPr>
      <w:r>
        <w:rPr>
          <w:sz w:val="22"/>
          <w:szCs w:val="22"/>
        </w:rPr>
        <w:t xml:space="preserve">Програма вивчення навчальної дисципліни «Комп’ютерні технології в роботі з дітьми» складена відповідно до освітньо-професійної програми підготовки бакалавра напряму (спеціальності) «6.010101. </w:t>
      </w:r>
      <w:r>
        <w:rPr>
          <w:sz w:val="22"/>
          <w:szCs w:val="22"/>
          <w:lang w:val="ru-RU"/>
        </w:rPr>
        <w:t>Дошкільна освіта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комп’ютерні технології в роботі з дітьми у дошкільному навчальному заклад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Необхідні обов’язкові попередні та супутні дисципліни психологія дитяча, загальна психологія, новітні (сучасні) інформаційні технолог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’ютерні технології в роботі з дітьми у ДНЗ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ладне програмне забезпечення для ДНЗ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Комп’ютерні технології в роботі з дітьми» є формування у студентів уміння застосовувати комп’ютерні технології під час навчально-виховного процесу у ДН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Основними завданнями вивчення дисципліни «Комп’ютерні технології в роботі з дітьми» є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знайомлення з нормативними документами у галузі використання комп’ютерних технологій у ДНЗ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знайомлення з санітарно-гігієнічними вимогами щодо використання комп’ютерів у ДНЗ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ідбір форм та методів формування інформатичної компетентності у відповідності з вимогами «Базового компоненту дошкільної освіти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вання уміння визначати відповідність програмного забезпечення віковим особливостям діт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3. Згідно з вимогами освітньо-професійної програми студенти </w:t>
      </w:r>
      <w:r>
        <w:rPr>
          <w:b/>
          <w:sz w:val="22"/>
          <w:szCs w:val="22"/>
        </w:rPr>
        <w:t>повинні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сновні законодавчо-правові акти які регламентують використання комп’ютерних технологій в роботі з дітьми у ДНЗ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рмативні документи та санітарно-гігієнічні вимоги щодо використання комп’ютерів в роботі з дітьми до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і завдання  ознайомлення дітей з комп’ютером в ДНЗ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тя інформаційної культура та проблеми її формування у дітей до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 навча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 організації дітей в роботі з комп’ютер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формування елементів комп’ютерної грамотності у дітей до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використання комп’ютерних технологій для розвитку дошкільникі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о-педагогічні особливості впливу комп’ютерних технологій на пізнавальну сферу дитини-дошкільник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часні тенденції та освітні перспективи використання комп’ютерних технологій у навчально-виховному процесі дошкільної установ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ідовність навчання дітей дошкільного віку роботі з комп’ютеро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тя освітніх комп’ютерних ігр та їх місця в педагогічному процесі дошкільного навчального заклад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ифікацію освітніх комп’ютерних ігр (розвивальні, навчальні, квести, ігри-забави, діагностуючі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іт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раховувати на практиці вимоги законодавчих та санітарно-гігієнічних актів щодо використання комп’ютерів в роботі з дітьми дошкільного ві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здоров’язбережувальні технології при використанні комп’ютерів у ДНЗ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учасні інформаційно-телекомунікаційні технології у навчально-виховному процесі заснованому на застосуванні комп’ютерів і засобів мультимеді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організаційні форми навчання та виховання, адекватні завданням розвитку особистості дитини-дошкільника в умовах інформатизації суспільст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и аналіз прикладного програмного забезпечення на можливість його використання у роботі з діть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освітні комп’ютерні ігри та інші програми для формування елементів комп’ютерної грамотності дітей у ДНЗ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_</w:t>
      </w:r>
      <w:r>
        <w:rPr>
          <w:sz w:val="22"/>
          <w:szCs w:val="22"/>
          <w:u w:val="single"/>
          <w:lang w:val="ru-RU"/>
        </w:rPr>
        <w:t>90</w:t>
      </w:r>
      <w:r>
        <w:rPr>
          <w:sz w:val="22"/>
          <w:szCs w:val="22"/>
        </w:rPr>
        <w:t>__ години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  <w:u w:val="single"/>
          <w:lang w:val="ru-RU"/>
        </w:rPr>
        <w:t>2,5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містовий модуль 1. </w:t>
      </w:r>
      <w:r>
        <w:rPr>
          <w:sz w:val="22"/>
          <w:szCs w:val="22"/>
        </w:rPr>
        <w:t>Комп’ютерні технології в роботі з дітьми у ДНЗ</w:t>
      </w:r>
    </w:p>
    <w:p>
      <w:pPr>
        <w:pStyle w:val="Normal"/>
        <w:ind w:left="710" w:firstLine="566"/>
        <w:jc w:val="both"/>
        <w:rPr/>
      </w:pPr>
      <w:r>
        <w:rPr>
          <w:sz w:val="22"/>
          <w:szCs w:val="22"/>
        </w:rPr>
        <w:t>Законодавчо-правові аспекти використання комп’ютерних технологій в роботі з дітьми. Нормативні документи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Санітарно-гігієнічні вимоги використання комп’ютерних технологій в роботі з дітьми. Здоров’язбережувальні технології при використанні комп’ютерів у ДНЗ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іннісно-цільові складові інформатизації дошкільної освіти. Основні завдання  ознайомлення дітей з комп’ютером в ДНЗ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формаційна культура та проблеми її формування у дітей дошкільного віку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Комп’ютер як об’єкт вивчення та як засіб навчання. Методи навчання комп’ютерних технологій. Форми організації дітей в роботі з комп’ютером. Особливості формування елементів комп’ютерної грамотності у дітей дошкільного віку. Області використання комп’ютерних технологій для розвитку дошкільників.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Сучасні тенденції та освітні перспективи використання комп’ютерних технологій у навчально-виховному процесі дошкільної установи та особливості їх впливу на становлення особистості дитини-дошкільника. Вплив комп’ютерних технологій на пізнавальну сферу дітей дошкільного вік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Прикладне програмне забезпечення для ДНЗ.</w:t>
      </w:r>
    </w:p>
    <w:p>
      <w:pPr>
        <w:pStyle w:val="Normal"/>
        <w:ind w:left="710" w:firstLine="566"/>
        <w:jc w:val="both"/>
        <w:rPr/>
      </w:pPr>
      <w:r>
        <w:rPr>
          <w:sz w:val="22"/>
          <w:szCs w:val="22"/>
        </w:rPr>
        <w:t xml:space="preserve">Послідовність навчання дітей дошкільного віку роботі з комп’ютером. Докомп’ютерний (ергастичний) варіант використання комп’ютерних технологій у ДНЗ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тячі освітні комп’ютерні ігри та їх місце в педагогічному процесі дошкільного навчального закладу. </w:t>
      </w:r>
    </w:p>
    <w:p>
      <w:pPr>
        <w:pStyle w:val="Normal"/>
        <w:ind w:left="710" w:firstLine="566"/>
        <w:jc w:val="both"/>
        <w:rPr>
          <w:sz w:val="22"/>
          <w:szCs w:val="22"/>
        </w:rPr>
      </w:pPr>
      <w:r>
        <w:rPr>
          <w:sz w:val="22"/>
          <w:szCs w:val="22"/>
        </w:rPr>
        <w:t>Класифікація ППЗ для ДНЗ. Розвиваючі комп’ютерні ігри. Навчальні комп’ютерні ігри. Ігри-квести. Ігри – забави. Комп’ютерні діагностуючі іг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2"/>
        </w:numPr>
        <w:ind w:left="567" w:firstLine="503"/>
        <w:jc w:val="both"/>
        <w:rPr>
          <w:sz w:val="22"/>
          <w:szCs w:val="22"/>
        </w:rPr>
      </w:pPr>
      <w:r>
        <w:rPr>
          <w:sz w:val="22"/>
          <w:szCs w:val="22"/>
        </w:rPr>
        <w:t>Гуревич Р. С. Інформаційно-телекомунікаційні технології в навчальному процесі та наукових дослідженнях : навчальний посібник для студентів педагогічних ВНЗ і слухачів інститутів післядипломної освіти / Гуревич Р. С., Кадемія М. Ю. – К. : «Освіта України».– 2006. – 390 с.</w:t>
      </w:r>
    </w:p>
    <w:p>
      <w:pPr>
        <w:pStyle w:val="Normal"/>
        <w:numPr>
          <w:ilvl w:val="0"/>
          <w:numId w:val="2"/>
        </w:numPr>
        <w:ind w:left="567" w:firstLine="503"/>
        <w:jc w:val="both"/>
        <w:rPr>
          <w:sz w:val="22"/>
          <w:szCs w:val="22"/>
        </w:rPr>
      </w:pPr>
      <w:r>
        <w:rPr>
          <w:sz w:val="22"/>
          <w:szCs w:val="22"/>
        </w:rPr>
        <w:t>Семчук С.І. Засоби масової інформації в процесі соціалізації дошкільників: особливості впливу та методичні рекомендації: навч.-метод. посібн. / Семчук С. І. – Умань: ВПЦ «Візаві» (Видавець «Сочінський»), 2010. – 8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___________</w:t>
      </w:r>
      <w:r>
        <w:rPr>
          <w:b w:val="false"/>
          <w:sz w:val="22"/>
          <w:szCs w:val="22"/>
          <w:u w:val="single"/>
        </w:rPr>
        <w:t>залік</w:t>
      </w:r>
      <w:r>
        <w:rPr>
          <w:sz w:val="22"/>
          <w:szCs w:val="22"/>
        </w:rPr>
        <w:t>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   ______________</w:t>
      </w:r>
      <w:r>
        <w:rPr>
          <w:bCs/>
          <w:sz w:val="22"/>
          <w:szCs w:val="22"/>
          <w:u w:val="single"/>
        </w:rPr>
        <w:t>поточний контроль на практичних заняттях, самостійні та контрольні роботи, модульний контроль</w:t>
      </w:r>
      <w:r>
        <w:rPr>
          <w:b/>
          <w:bCs/>
          <w:sz w:val="22"/>
          <w:szCs w:val="22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1:57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1T10:13:00Z</dcterms:modified>
  <cp:revision>7</cp:revision>
  <dc:subject/>
  <dc:title>РОЗРОБЛЕНО ТА ВНЕСЕНО: Українським державним університетом водного господарства та  природокористування</dc:title>
</cp:coreProperties>
</file>