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5245" w:leader="none"/>
          <w:tab w:val="right" w:pos="10489" w:leader="none"/>
        </w:tabs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ab/>
        <w:t xml:space="preserve"> </w:t>
      </w:r>
      <w:r>
        <w:rPr>
          <w:b/>
          <w:sz w:val="28"/>
          <w:szCs w:val="28"/>
          <w:u w:val="single"/>
        </w:rPr>
        <w:t>Сучасні інформаційні мережі</w:t>
      </w:r>
      <w:r>
        <w:rPr>
          <w:sz w:val="28"/>
          <w:szCs w:val="28"/>
          <w:u w:val="single"/>
          <w:lang w:val="ru-RU"/>
        </w:rPr>
        <w:t xml:space="preserve"> </w:t>
        <w:tab/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спеціаліста</w:t>
      </w:r>
    </w:p>
    <w:p>
      <w:pPr>
        <w:pStyle w:val="Normal"/>
        <w:jc w:val="center"/>
        <w:rPr/>
      </w:pPr>
      <w:r>
        <w:rPr>
          <w:b/>
          <w:color w:val="BFBFBF"/>
          <w:sz w:val="16"/>
          <w:szCs w:val="16"/>
        </w:rPr>
        <w:t xml:space="preserve"> </w:t>
      </w:r>
      <w:r>
        <w:rPr>
          <w:b/>
          <w:color w:val="BFBFBF"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 7.04030201 «Інформатика»</w:t>
      </w:r>
    </w:p>
    <w:p>
      <w:pPr>
        <w:pStyle w:val="Normal"/>
        <w:jc w:val="center"/>
        <w:rPr>
          <w:b/>
          <w:b/>
          <w:color w:val="BFBFBF"/>
          <w:sz w:val="16"/>
          <w:szCs w:val="16"/>
        </w:rPr>
      </w:pPr>
      <w:r>
        <w:rPr>
          <w:b/>
          <w:color w:val="BFBFBF"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color w:val="BFBFBF"/>
          <w:sz w:val="28"/>
          <w:szCs w:val="28"/>
        </w:rPr>
      </w:pPr>
      <w:r>
        <w:rPr>
          <w:b/>
          <w:color w:val="BFBFB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 3.16 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261" w:hanging="3261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  <w:br/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 ПРОГРАМИ: старший викладач кафедри інформатики Котяк Віталій Володими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b/>
          <w:sz w:val="22"/>
          <w:szCs w:val="22"/>
        </w:rPr>
        <w:t>Сучасні інформаційні мережі</w:t>
      </w:r>
      <w:r>
        <w:rPr>
          <w:sz w:val="22"/>
          <w:szCs w:val="22"/>
        </w:rPr>
        <w:t xml:space="preserve">» складена відповідно до освітньо-професійної програми підготовки спеціалістів спеціальності </w:t>
      </w:r>
      <w:r>
        <w:rPr>
          <w:b/>
          <w:sz w:val="22"/>
          <w:szCs w:val="22"/>
        </w:rPr>
        <w:t>7.04030201 Інформатика</w:t>
      </w:r>
      <w:r>
        <w:rPr>
          <w:sz w:val="22"/>
          <w:szCs w:val="22"/>
        </w:rPr>
        <w:t>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сучасні технології передачі даних в інформаційних мереж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урс «</w:t>
      </w:r>
      <w:r>
        <w:rPr>
          <w:b/>
          <w:sz w:val="22"/>
          <w:szCs w:val="22"/>
        </w:rPr>
        <w:t>Сучасні інформаційні мережі</w:t>
      </w:r>
      <w:r>
        <w:rPr>
          <w:sz w:val="22"/>
          <w:szCs w:val="22"/>
        </w:rPr>
        <w:t>» спирається на матеріал викладений в рамках наступних дисциплін: «Комп’ютерні мережі», «Архітектура ЕОМ», «Операційні системи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етоди комутації та комунікаційні протокол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учасні технології інформаційних мереж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b/>
          <w:sz w:val="22"/>
          <w:szCs w:val="22"/>
        </w:rPr>
        <w:t>Сучасні інформаційні мережі</w:t>
      </w:r>
      <w:r>
        <w:rPr>
          <w:sz w:val="22"/>
          <w:szCs w:val="22"/>
        </w:rPr>
        <w:t>» є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Мета викладання дисципліни – набуття знань про організацію комп’ютерних мереж, принципів їх функціонування. Ознайомлення з теоретичними основами передачі даних по різних типах ліній зв’язку, типами кодування, як фізичного так і логічного. Вивчення методів комутації та основ безпеки і надійності передачі дани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b/>
          <w:sz w:val="22"/>
          <w:szCs w:val="22"/>
        </w:rPr>
        <w:t>Сучасні інформаційні мережі</w:t>
      </w:r>
      <w:r>
        <w:rPr>
          <w:sz w:val="22"/>
          <w:szCs w:val="22"/>
        </w:rPr>
        <w:t>» є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зультаті вивчення дисципліни студенти повинні знати типи кодувань, що використовуються в мережах передачі даних, орієнтуватися в структурі моделі взаємодії відкритих систем, знати теоретичні основи технологій Gigabit Ethernet, ATM, ISDN, xDSL, </w:t>
      </w:r>
      <w:r>
        <w:rPr>
          <w:sz w:val="22"/>
          <w:szCs w:val="22"/>
          <w:lang w:val="en-US"/>
        </w:rPr>
        <w:t>WiF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DMA</w:t>
      </w:r>
      <w:r>
        <w:rPr>
          <w:sz w:val="22"/>
          <w:szCs w:val="22"/>
        </w:rPr>
        <w:t xml:space="preserve"> та ін, вміти їх застосовувати на практиці; знати методи комутації, що застосовуються в сучасних мереж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TextBodyInden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 комутації;</w:t>
      </w:r>
    </w:p>
    <w:p>
      <w:pPr>
        <w:pStyle w:val="TextBodyInden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околи передачі даних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структуру стеку протоколів </w:t>
      </w:r>
      <w:r>
        <w:rPr>
          <w:sz w:val="22"/>
          <w:szCs w:val="22"/>
          <w:lang w:val="en-US"/>
        </w:rPr>
        <w:t>TCP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;</w:t>
      </w:r>
    </w:p>
    <w:p>
      <w:pPr>
        <w:pStyle w:val="TextBodyInden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ципи побудови складених мереж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нови технології </w:t>
      </w:r>
      <w:r>
        <w:rPr>
          <w:sz w:val="22"/>
          <w:szCs w:val="22"/>
          <w:lang w:val="en-US"/>
        </w:rPr>
        <w:t>WiFi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нови технології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нови технології </w:t>
      </w:r>
      <w:r>
        <w:rPr>
          <w:sz w:val="22"/>
          <w:szCs w:val="22"/>
          <w:lang w:val="en-US"/>
        </w:rPr>
        <w:t>CDMA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нови технології </w:t>
      </w:r>
      <w:r>
        <w:rPr>
          <w:sz w:val="22"/>
          <w:szCs w:val="22"/>
          <w:lang w:val="en-US"/>
        </w:rPr>
        <w:t>ISDN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нови технології </w:t>
      </w:r>
      <w:r>
        <w:rPr>
          <w:sz w:val="22"/>
          <w:szCs w:val="22"/>
          <w:lang w:val="en-US"/>
        </w:rPr>
        <w:t>DSL</w:t>
      </w:r>
      <w:r>
        <w:rPr>
          <w:sz w:val="22"/>
          <w:szCs w:val="22"/>
          <w:lang w:val="ru-RU"/>
        </w:rPr>
        <w:t>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значати та характеризувати методи комутації;</w:t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ідібрати та визначити функції комунікаційних протоколів;</w:t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рувати налаштуваннями гетерогенних мереж;</w:t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значати особливості сучасних технологій інформаційних мереж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 комутації. Комутація каналів на основі частотного мультиплексування. Комутація каналів на основі поділу часу. Загальні властивості мереж з комутацією каналів. Принципи комутації пакетів. Віртуальні канали в мережах з комутацією пакетів. Пропускна здатність мереж з комутацією пакетів. Комутація повідомлень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Протоколи передачі даних і протоколи обміну маршрутною інформацією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Стек протоколів tcp/ip. Три основні класи ip-адрес. Угоди про спеціальні адреси: broadcast, multicast, loopback. Структура зв'язків протокольних модулів. Відображення фізичних адрес на ip-адреси: протоколи arp і rarp. Запити і відповіді протоколу arp. Продовження перетворення адрес. Відображення символьних адрес на ip-адреси: служба dns. Автоматизація процесу призначення ip-адрес вузлам мережі - протокол dhcp. Протокол міжмережевої взаємодії ip. Керування фрагментацією. Маршрутизація за допомогою ip-адрес. Спостереження за маршрутизацією. Приклад взаємодії вузлів з використанням протоколу ip. Структуризація мереж ip за допомогою масок. Протокол доставки користувацьких дейтаграм udp. Мультиплексування і демультиплексування прикладних протоколів за допомогою протоколу udp. Протокол надійної доставки повідомлень tcp. Розвиток стека tcp/ip: протокол ipv6. </w:t>
      </w:r>
    </w:p>
    <w:p>
      <w:pPr>
        <w:pStyle w:val="TextBodyIndent"/>
        <w:jc w:val="both"/>
        <w:rPr/>
      </w:pPr>
      <w:r>
        <w:rPr>
          <w:sz w:val="22"/>
          <w:szCs w:val="22"/>
        </w:rPr>
        <w:t>Принципи побудови складених мереж. Локалізація трафіку й ізоляція мереж. Узгодження протоколів канального рівня. Маршрутизація в мережах з довільною топологією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</w:t>
      </w:r>
    </w:p>
    <w:p>
      <w:pPr>
        <w:pStyle w:val="TextBodyIndent"/>
        <w:jc w:val="both"/>
        <w:rPr/>
      </w:pPr>
      <w:r>
        <w:rPr>
          <w:sz w:val="22"/>
          <w:szCs w:val="22"/>
        </w:rPr>
        <w:t>Технологія CDMA. Історія CDMA. Еволюція стандарту. Еволюція платформ і рішень. Принципи побудови мереж. CDMA. Відмінності стандарту CDMA від інших цифрових технологій. Принцип роботи. CDMA. Порядок проходження мовних даних в мобільній станції до моменту відправлення в ефір. Стійкість зв'язку. Налаштування підключення модемів CDMA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3G, 4G та 5 G покоління мереж передачі даних. Характеристика стандарту 3G. Стандарти 3G. Розміщення спектра (IMT-2000/UMTS/PCS). 3G обладнання. 3G в Європі та Україні. Плюси та мінуси 3G.</w:t>
      </w:r>
    </w:p>
    <w:p>
      <w:pPr>
        <w:pStyle w:val="TextBodyIndent"/>
        <w:jc w:val="both"/>
        <w:rPr/>
      </w:pPr>
      <w:r>
        <w:rPr>
          <w:sz w:val="22"/>
          <w:szCs w:val="22"/>
        </w:rPr>
        <w:t>Мережі 802.11. Історія виникнення Wi-Fi. Основні поняття. Архітектура, компоненти мережі і стандарти технології WI-FI. Організація мережі в технології WI-FI. Типи і різновиди з'єднань у WI-FI. Безпека Wi-Fi мереж.</w:t>
      </w:r>
    </w:p>
    <w:p>
      <w:pPr>
        <w:pStyle w:val="TextBodyIndent"/>
        <w:jc w:val="both"/>
        <w:rPr/>
      </w:pPr>
      <w:r>
        <w:rPr>
          <w:sz w:val="22"/>
          <w:szCs w:val="22"/>
        </w:rPr>
        <w:t>Технології ISDN та XDSL. Інтерфейси ISDN. Обладнання користувача в мережі ISDN. Адресація в ISDN. Стек протоколів і структура ISDN. Структура кадрів ISDN. Типи повідомлень ISDN. Використання служб ISDN в корпоративних мережах. Принцип роботи DSL. Інсталяція DSL. Типи DSL технологій. Порівняння різних типів технології DSL.</w:t>
      </w:r>
    </w:p>
    <w:p>
      <w:pPr>
        <w:pStyle w:val="TextBodyIndent"/>
        <w:jc w:val="both"/>
        <w:rPr/>
      </w:pPr>
      <w:r>
        <w:rPr>
          <w:sz w:val="22"/>
          <w:szCs w:val="22"/>
        </w:rPr>
        <w:t>EDGE та GPRS. Принцип роботи EDGE. Кодова схема. Сьогоднішні проекти та розробки. Архітектура GPRS. Класифікація і типи телефонів з GPRS. Принцип роботи GPRS. Застосування GPRS. Безпека технології GPRS. GPRS інтернет та GPRS пристрої.</w:t>
      </w:r>
    </w:p>
    <w:p>
      <w:pPr>
        <w:pStyle w:val="TextBodyIndent"/>
        <w:jc w:val="both"/>
        <w:rPr/>
      </w:pPr>
      <w:r>
        <w:rPr>
          <w:sz w:val="22"/>
          <w:szCs w:val="22"/>
        </w:rPr>
        <w:t>Безпека в комп’ютерних мережах. Брандмауер. Міжмережевий екран. Аутентифікація. Схеми мережевого захисту на базі міжмережевих екранів. Програмні методи захисту. Особливості безпеки комп'ютерних мереж.</w:t>
      </w:r>
    </w:p>
    <w:p>
      <w:pPr>
        <w:pStyle w:val="TextBodyIndent"/>
        <w:jc w:val="both"/>
        <w:rPr/>
      </w:pPr>
      <w:r>
        <w:rPr>
          <w:sz w:val="22"/>
          <w:szCs w:val="22"/>
        </w:rPr>
        <w:t>Надійність в комп’ютерних мережах. Області застосування. Мережі з комутацією пакетів, рівень опорної мережі. Опорний рівень в мережах з комутацією каналів. Локальні оптоволоконні мережі для передачі голосу. Архітектури перемикачів і комп'ютерів, стійкі до збоїв. Причини виникнення збоїв. Складність аналізу мережевої надійності. Всетермінальная мір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лифер В.Г., Олифер Н.А. Компьютерные сети принципы, технологии, протоколы. – СПб: Питер, 2000.-672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улаков Ю.А., Омельянский С.В. Компьютерные сети. Выбор, установка, использование и администрирование.- К.: Юниор, 1999.- 544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Гук М. Аппаратные средства локальных сетей. Энциклопедия.- СПб: Питер, 2000.- 576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овиков Ю.В., Карпенко Д.Г. Аппаратура локальных сетей: функции, выбор, разработка.- М.: ЭКОМ, 1998.- 288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ульгин М. Технологии корпоративных сетей. Энциклопедия – СПб: Питер, 2000.- 704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йк Дилип Стандарты и протоколы Интернета /Пер. с англ. .- М.: «Русская Редакция», 1999.- 384 с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амойленко С.И. Сети ЄВМ.- М.: Наука, 1986.- 160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Бертсекас Д., Галлагер Р. Сети передачи данных: Пер. с англ.- М.: Мир, 1989.- 544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Гусева А.И. Технология межсетевых взаимодействий. NetWare – Unix – Windows – Internet.- М.: Диалог-МИФИ, 1997.- 272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http://wiki.kspu.kr.ua/index.php/Компютерні_мережі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left"/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b w:val="false"/>
          <w:sz w:val="22"/>
          <w:szCs w:val="22"/>
          <w:u w:val="single"/>
        </w:rPr>
        <w:t>екзамен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5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Засоби діагностики успішності навчання: 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перевірка виконань завдань до лабораторних робіт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виконання самостійних робіт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виконання модульних контрольних робіт</w:t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46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4-10-06T11:12:00Z</dcterms:modified>
  <cp:revision>6</cp:revision>
  <dc:subject/>
  <dc:title>РОЗРОБЛЕНО ТА ВНЕСЕНО: Українським державним університетом водного господарства та  природокористування</dc:title>
</cp:coreProperties>
</file>