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____</w:t>
      </w:r>
      <w:r>
        <w:rPr>
          <w:u w:val="single"/>
        </w:rPr>
        <w:t xml:space="preserve"> Комп’ютерна техніка і математичні методи у фізичному вихованні і спорті</w:t>
      </w:r>
      <w:r>
        <w:rPr>
          <w:sz w:val="20"/>
          <w:lang w:val="ru-RU"/>
        </w:rPr>
        <w:t>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</w:rPr>
        <w:t>бакалавр</w:t>
      </w:r>
      <w:r>
        <w:rPr>
          <w:b/>
          <w:sz w:val="28"/>
          <w:szCs w:val="28"/>
          <w:lang w:val="en-US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____</w:t>
      </w:r>
      <w:r>
        <w:rPr>
          <w:u w:val="single"/>
        </w:rPr>
        <w:t>6.010202. Спорт</w:t>
      </w:r>
      <w:r>
        <w:rPr>
          <w:b/>
          <w:sz w:val="28"/>
          <w:szCs w:val="28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u w:val="single"/>
        </w:rPr>
        <w:t>Шлянчак Світлана Олександрівна, викладач кафедри інформатики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sz w:val="24"/>
          <w:u w:val="single"/>
        </w:rPr>
        <w:t>Комп’ютерна техніка і математичні методи у фізичному вихованні і спорті</w:t>
      </w:r>
      <w:r>
        <w:rPr>
          <w:sz w:val="22"/>
          <w:szCs w:val="22"/>
        </w:rPr>
        <w:t>» складена                    відповідно до освітньо-професійної програми підготовки ____________</w:t>
      </w:r>
      <w:r>
        <w:rPr>
          <w:sz w:val="22"/>
          <w:szCs w:val="22"/>
          <w:u w:val="single"/>
        </w:rPr>
        <w:t>бакалавра</w:t>
      </w:r>
      <w:r>
        <w:rPr>
          <w:sz w:val="22"/>
          <w:szCs w:val="22"/>
        </w:rPr>
        <w:t xml:space="preserve">_____________________ напряму </w:t>
      </w:r>
      <w:r>
        <w:rPr>
          <w:sz w:val="24"/>
          <w:u w:val="single"/>
        </w:rPr>
        <w:t>6.010202. Спорт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«__________________________________________________________________________»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__</w:t>
      </w:r>
      <w:r>
        <w:rPr>
          <w:szCs w:val="28"/>
          <w:u w:val="single"/>
        </w:rPr>
        <w:t>Комп’ютерна техніка і математичні методи у фізичному вихованні і спорті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_____</w:t>
      </w:r>
      <w:r>
        <w:rPr>
          <w:u w:val="single"/>
        </w:rPr>
        <w:t xml:space="preserve"> на рівні загальноосвітньої школи</w:t>
      </w:r>
      <w:r>
        <w:rPr>
          <w:sz w:val="22"/>
          <w:szCs w:val="22"/>
          <w:u w:val="single"/>
        </w:rPr>
        <w:t xml:space="preserve">, передує вивченню дисципліни «Інформатика та інформаційні технології у фізичному вихованні і спорті»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Cs w:val="28"/>
        </w:rPr>
        <w:t xml:space="preserve"> Інформаційна система. Системне і прикладне програмне забезпечення. Комп’ютерні мережі. Системи опрацювання даних, поданих у таблиця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Cs w:val="28"/>
        </w:rPr>
        <w:t xml:space="preserve"> Вимірювання у фізичному вихованні та спорті. Методи математичної статистики у фізичному вихованні і спор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sz w:val="24"/>
          <w:u w:val="single"/>
        </w:rPr>
        <w:t>Комп’ютерна техніка і математичні методи у фізичному вихованні і спорті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u w:val="single"/>
        </w:rPr>
        <w:t>навчити студентів організовувати і проводити фахову роботу, використовуючи комп’ютерну техніку; опрацьовувати результати спортивних вимірів за допомогою математичних методів; графічно оформляти отримані результати; впроваджувати у практичну діяльність математико-статистичні методи з використанням комп’ютерної техніки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2. Основними завданнями вивчення дисципліни «Комп’ютерна техніка і математичні методи у фізичному вихованні і спорті» є самостійно організовувати фахову роботу з використанням комп’ютерної техніки; визначати методи дослідження спортивних вимірів; опрацьовувати отримані результати за допомогою математичних методів; графічно оформляти результати; впроваджувати у практику математичні метод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няття про інформацію, інформаційні процеси та системи; апаратне забезпечення інформаційних систем; класифікацію сучасної комп’ютерної техніки; поняття про системне та прикладне програмне забезпечення; теоретичну та практичну значимість комп’ютерних мереж; загальні відомості табличного процесора; методику організації вимірювань у фізичному вихованні і спорті; загальні та спеціальні методи математичної статистики для опрацювання досліджень у спорті; контрольні тести для визначення та оцінювання рівня фізичної підготовки; методи кількісної оцінки якісних показників спортсменів та основи контролю їх фізичної підготовленості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ind w:left="567" w:hanging="0"/>
        <w:jc w:val="both"/>
        <w:rPr>
          <w:szCs w:val="28"/>
        </w:rPr>
      </w:pPr>
      <w:r>
        <w:rPr>
          <w:sz w:val="22"/>
          <w:szCs w:val="22"/>
          <w:u w:val="single"/>
        </w:rPr>
        <w:t>зробити аналіз інформаційних процесів та систем; здійснювати пошук інформації в Інтернеті; грамотно оформити табличний матеріал; виконувати введення та редагування даних у табличному процесорі; використовувати формули для опрацювання даних, поданих у таблицях; проводити аналіз даних у середовищі табличного процесора; використовувати функції табличного процесора; здійснювати побудову діаграм; проводити сортування та фільтрацію даних засобами табличного процесора; виконувати проміжні підсумки табличних даних; формувати зведені таблиці та працювати з ними; визначати основні статистичні характеристики; проводити статистичний взаємозв’язок результатів спортивних вимірів; опрацювати результати дослідження у спорті математичними методами; використовувати та знати призначення статистичних критеріїв у фізичному вихованні і спорті; визначати рівень фізичного розвитку спортсменів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__</w:t>
      </w:r>
      <w:r>
        <w:rPr>
          <w:sz w:val="22"/>
          <w:szCs w:val="22"/>
          <w:u w:val="single"/>
        </w:rPr>
        <w:t>108</w:t>
      </w:r>
      <w:r>
        <w:rPr>
          <w:sz w:val="22"/>
          <w:szCs w:val="22"/>
        </w:rPr>
        <w:t>____ годин</w:t>
      </w:r>
      <w:r>
        <w:rPr>
          <w:sz w:val="22"/>
          <w:szCs w:val="22"/>
          <w:lang w:val="ru-RU"/>
        </w:rPr>
        <w:t xml:space="preserve">________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TextBodyIndent"/>
        <w:ind w:left="567" w:hanging="0"/>
        <w:jc w:val="both"/>
        <w:rPr/>
      </w:pPr>
      <w:r>
        <w:rPr>
          <w:sz w:val="22"/>
          <w:szCs w:val="22"/>
          <w:u w:val="single"/>
        </w:rPr>
        <w:t>Інформація. Інформаційні процеси та системи. Апаратне забезпечення інформаційних систем. Системне та прикладне програмне забезпечення. . Комп’ютерні мережі. Системи опрацювання даних, поданих у таблицях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TextBodyIndent"/>
        <w:ind w:left="567" w:hanging="0"/>
        <w:jc w:val="both"/>
        <w:rPr/>
      </w:pPr>
      <w:r>
        <w:rPr>
          <w:sz w:val="22"/>
          <w:szCs w:val="22"/>
          <w:u w:val="single"/>
        </w:rPr>
        <w:t>Вимірювання у фізичному вихованні та спорті. . Статистичні розподіли вибірок та їх числові характеристики. Числові характеристики положення, розсіювання та асиметрії емпіричних розподілів.</w:t>
      </w:r>
    </w:p>
    <w:p>
      <w:pPr>
        <w:pStyle w:val="TextBodyIndent"/>
        <w:ind w:left="567" w:hanging="0"/>
        <w:jc w:val="both"/>
        <w:rPr/>
      </w:pPr>
      <w:r>
        <w:rPr>
          <w:sz w:val="22"/>
          <w:szCs w:val="22"/>
          <w:u w:val="single"/>
        </w:rPr>
        <w:t>Інтервальний статистичний розподіл вибірки та його числові характеристики. Вибірковий метод і його реалізація в спортивних завданнях. Поняття статистичної гіпотези та статистичного критерію. Визначення фізичної підготовленості та рівня фізичного розвитку спортсменів.</w:t>
      </w:r>
    </w:p>
    <w:p>
      <w:pPr>
        <w:pStyle w:val="Heading3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нформатика: 9 кл. : підруч. для загальноосвіт. навч. закл. /Й.Я. Ривкінд, Т.І. Лисенко, Л.А. Чернікова, В.В. Шакотько; за заг. ред. М.З. Згуровського. – К. : Генеза, 2009. – 296 с. : іл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нформатика: 10 кл. : підруч. для загальноосвіт. навч. закл. Академічний рівень, профільний рівень /Й.Я. Ривкінд, Т.І. Лисенко, Л.А. Чернікова, В.В. Шакотько; за заг. ред. М.З. Згуровського. – К. : Генеза, 2010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нформатика: 10 кл. : підруч. для загальноосвіт. навч. закл. Рівень стандарту /Й.Я. Ривкінд, Т.І. Лисенко, Л.А. Чернікова, В.В. Шакотько; за заг. ред. М.З. Згуровського. – К. : Генеза, 2010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Жлуктенко В.І., Наконечний С.І., Савіна С.С. Теорія ймовірностей і математична статистика: Навч.-метод. посібник: У 2-х ч. — Ч.ІІ. Математична статистика. — К.: КНЕУ, 2001. — 336 с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лков Ю.І., Войналович Н.М. Елементарна стохастика: Навчальний посібник. – Кіровоград: РВЦ КДПУ ім. В.Винниченка, 2002. – 56 с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довский Л.Е., Садовский А.Л. Математика и спорт. – М.: Наука. Главная редакция физико-математической литературы, 1985. – 192 с. – (Библиотечка «Квант». Вып. 44).</w:t>
      </w:r>
    </w:p>
    <w:p>
      <w:pPr>
        <w:pStyle w:val="TextBodyIndent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фанасьев В.В., Муравьёв А.В., Осетров И.А., Михайлов П.В. Спортивная метрология [Текст]: учебное пособие / под ред. В.В. Афанасьева / В.В. Афанасьев, А.В. Муравьёв, И.А. Осетров, П.В. Михайлов. – Ярославль: Изд-во ЯГПУ, 2009. – 242 с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3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___</w:t>
      </w:r>
      <w:r>
        <w:rPr>
          <w:sz w:val="22"/>
          <w:szCs w:val="22"/>
          <w:u w:val="single"/>
        </w:rPr>
        <w:t>залік</w:t>
      </w:r>
      <w:r>
        <w:rPr>
          <w:sz w:val="22"/>
          <w:szCs w:val="22"/>
        </w:rPr>
        <w:t>______________________________</w:t>
      </w:r>
    </w:p>
    <w:p>
      <w:pPr>
        <w:pStyle w:val="TextBodyIndent"/>
        <w:ind w:left="567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   _</w:t>
      </w:r>
      <w:r>
        <w:rPr>
          <w:sz w:val="22"/>
          <w:szCs w:val="22"/>
          <w:u w:val="single"/>
        </w:rPr>
        <w:t>усний контроль (індивідуальне опитування, залік); письмовий контроль (контрольні роботи); лабораторний контроль (використання комп’ютера для розв'язання різноманітних задач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</w:rPr>
      </w:pPr>
      <w:r>
        <w:rPr>
          <w:bCs/>
          <w:sz w:val="28"/>
          <w:szCs w:val="28"/>
        </w:rPr>
        <w:tab/>
      </w:r>
      <w:r>
        <w:rPr>
          <w:b/>
          <w:bCs/>
          <w:i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Формат бланка – А4 (210</w:t>
      </w:r>
      <w:r>
        <w:rPr/>
      </w:r>
      <m:oMath xmlns:m="http://schemas.openxmlformats.org/officeDocument/2006/math"/>
      <w:r>
        <w:rPr/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Директор департаменту вищої освіти                                                  Ю. М. Коровайченк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3:00Z</dcterms:created>
  <dc:creator>larisa</dc:creator>
  <dc:description/>
  <cp:keywords/>
  <dc:language>en-US</dc:language>
  <cp:lastModifiedBy>admin</cp:lastModifiedBy>
  <cp:lastPrinted>2013-06-05T15:21:00Z</cp:lastPrinted>
  <dcterms:modified xsi:type="dcterms:W3CDTF">2013-10-30T07:31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