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пеціальність: 7.01010301 Технологічна освіт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b/>
          <w:lang w:val="en-US"/>
        </w:rPr>
        <w:t>2</w:t>
      </w:r>
      <w:r>
        <w:rPr>
          <w:b/>
        </w:rPr>
        <w:t xml:space="preserve"> КУР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 2014-2015 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3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520"/>
        <w:gridCol w:w="3162"/>
      </w:tblGrid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uk-UA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uk-UA"/>
              </w:rPr>
              <w:t>30.08.2014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uk-UA"/>
              </w:rPr>
              <w:t>Ліквідація заборгованості за літню сесію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601" w:right="0" w:hanging="60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имова сесія </w:t>
            </w:r>
          </w:p>
          <w:p>
            <w:pPr>
              <w:pStyle w:val="Heading2"/>
              <w:ind w:left="601" w:right="0" w:hanging="601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.12.-24.12.2014</w:t>
            </w:r>
          </w:p>
          <w:p>
            <w:pPr>
              <w:pStyle w:val="Heading2"/>
              <w:ind w:left="601" w:right="0" w:hanging="601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технології в освіт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б., залік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і методика навчання технолог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,л., 4 г.пр., залік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крес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4 г.пр.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і методика профорієнтаційної ро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і методика позашкільної робо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КМ (Технології виробництва конструкційних матеріалі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б, екзамен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тОКМ (Матеріалознавств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б., екзамен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тОКМ (Обробка конструкційних матеріалі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4 г.лб., залік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знавство (Технічна механіка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екзамен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оектування та моделюванн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., 6 г.пр., екзамен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дизайну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та експлуатація автопарку/ Художні основі створення костюма/ Композиція костюм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2 г.пр.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ова автомобіля/ Геометрія поверхонь одягу/ Рисуно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4 г.пр., екзамен</w:t>
            </w:r>
          </w:p>
        </w:tc>
      </w:tr>
      <w:tr>
        <w:trPr>
          <w:cantSplit w:val="true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одика навчання профільних дисциплі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івріччя 2014-2015н.р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5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2280"/>
        <w:gridCol w:w="305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ін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21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лютого 20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тня сесі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02.06.-28.06.2015   </w:t>
            </w:r>
          </w:p>
        </w:tc>
      </w:tr>
      <w:tr>
        <w:trPr>
          <w:trHeight w:val="9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іквідація заборгованості за зимову сесію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і методика навчання технологі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, 10 г.лб., 2 г.пр.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кресленн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б, 4 г.пр., залік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і методика профорієнтацій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., 4 г.пр., залік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і методика позашкільної робо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., залік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тОКМ (Обробка конструкційних матеріалів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6 г.лб., екзамен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знавство (Енергетичні машин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, 12 г.пр., екзамен</w:t>
            </w:r>
          </w:p>
        </w:tc>
      </w:tr>
      <w:tr>
        <w:trPr>
          <w:trHeight w:val="302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знавство (Інформаційні машини та кібернетичні систем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дизайн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, 8 г.пр., залік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на графі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2 г.лб.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ий практику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б.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 робота з фаху і методики Т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ф.залік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орожнього руху/ Технічне моделювання та художнє оформлення одягу/ Технічні основи дизайн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та експлуатація автопарку/ Художні основі створення костюма/ Композиція костюм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 г.л., 4 г.пр., екзамен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но-мастильні матеріали/ Новітні технології та сучасне оснащення швейного виробництва/ Матеріалознавство для дизайнері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 г.л.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профільних дисциплі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екзамен</w:t>
            </w:r>
          </w:p>
        </w:tc>
      </w:tr>
      <w:tr>
        <w:trPr>
          <w:cantSplit w:val="true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1" w:right="0" w:hanging="601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36:00Z</dcterms:created>
  <dc:creator>Noname</dc:creator>
  <dc:description/>
  <dc:language>en-US</dc:language>
  <cp:lastModifiedBy>zaoch</cp:lastModifiedBy>
  <cp:lastPrinted>2014-09-03T09:51:00Z</cp:lastPrinted>
  <dcterms:modified xsi:type="dcterms:W3CDTF">2009-09-02T13:19:00Z</dcterms:modified>
  <cp:revision>40</cp:revision>
  <dc:subject/>
  <dc:title>ТРЕТІЙ  КУРС</dc:title>
</cp:coreProperties>
</file>