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Галузь знань: 0402 Фізико-математичні науки.</w:t>
      </w:r>
    </w:p>
    <w:p>
      <w:pPr>
        <w:pStyle w:val="Heading1"/>
        <w:jc w:val="center"/>
        <w:rPr/>
      </w:pPr>
      <w:r>
        <w:rPr>
          <w:b/>
        </w:rPr>
        <w:t xml:space="preserve">Напрям підготовки:  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 xml:space="preserve">040201 </w:t>
      </w:r>
      <w:r>
        <w:rPr>
          <w:b/>
        </w:rPr>
        <w:t>МАТЕМАТИКА</w:t>
      </w:r>
      <w:r>
        <w:rPr>
          <w:b/>
          <w:lang w:val="ru-RU"/>
        </w:rPr>
        <w:t>*</w:t>
      </w:r>
      <w:r>
        <w:rPr>
          <w:b/>
        </w:rPr>
        <w:t>. Спеціалізація: економіка                          2 кур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4 – 2015 н.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піврічч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4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265"/>
        <w:gridCol w:w="3834"/>
      </w:tblGrid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сциплін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.08.1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Зимова сесі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2.12.-24.12.2014р.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іквід. заборгов. за літню сесію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Українська мова за профспрямування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 г.л., 2 г.пр.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Історія української культур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, 2 г.пр., екзамен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Філософі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пр., екзамен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Іноземна мо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6 г.пр., екзамен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Алгебра і теорія чисе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 г.л., 6 г.пр., залік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Диференціальна геометрія і топологі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Інформат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 г.л., 6 г.лб., екзамен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едагогіка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10 г.л., 6 г.пр., екзамен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Математичний аналіз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, залік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вна геометрія та методи зображень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пр., залік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uppressAutoHyphens w:val="tru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  <w:t>Дискретна математик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uppressAutoHyphens w:val="tru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  <w:t>Навчальна математико-інформатична практик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8 г.пр., диф.залік</w:t>
            </w:r>
          </w:p>
        </w:tc>
      </w:tr>
      <w:tr>
        <w:trPr>
          <w:cantSplit w:val="true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uppressAutoHyphens w:val="true"/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  <w:t>Бухгалтерський облік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uk-UA" w:eastAsia="zh-CN" w:bidi="ar-SA"/>
              </w:rPr>
            </w:r>
          </w:p>
        </w:tc>
        <w:tc>
          <w:tcPr>
            <w:tcW w:w="3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піврічч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6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44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сциплі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1 лют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01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Літня сес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02.06.-18.06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Ліквід. заборгов. за зимову сесію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Українська мова за профспряму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Алгебра і теорія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6 г.л.​, 10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Диференціальна геометрія і топопло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2 г.л., 6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Теорія ймовірностей і математична стат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6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мплексний аналі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6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строно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едагог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атематичний аналі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6 г.л., 14 г.пр., екзамен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Елементарна 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 г.л., 4 г.п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Дискретна 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8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  <w:t>Бухгалтерський обл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пр., залі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Фінанси та кред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снови наукових дослідж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4 г.л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снови підприєм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8 г.л., зал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8:22:00Z</dcterms:created>
  <dc:creator>Noname</dc:creator>
  <dc:description/>
  <dc:language>en-US</dc:language>
  <cp:lastModifiedBy>zaoch</cp:lastModifiedBy>
  <cp:lastPrinted>2014-09-02T15:00:00Z</cp:lastPrinted>
  <dcterms:modified xsi:type="dcterms:W3CDTF">2009-09-02T07:41:00Z</dcterms:modified>
  <cp:revision>31</cp:revision>
  <dc:subject/>
  <dc:title>КУРС</dc:title>
</cp:coreProperties>
</file>