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Галузь знань: 0402 Фізико-математичні науки</w:t>
      </w:r>
    </w:p>
    <w:p>
      <w:pPr>
        <w:pStyle w:val="Heading1"/>
        <w:jc w:val="center"/>
        <w:rPr/>
      </w:pPr>
      <w:r>
        <w:rPr>
          <w:b/>
          <w:lang w:val="uk-UA"/>
        </w:rPr>
        <w:t>Напрям підготовки: 6.040201</w:t>
      </w:r>
      <w:r>
        <w:rPr>
          <w:b/>
          <w:lang w:val="ru-RU"/>
        </w:rPr>
        <w:t xml:space="preserve"> </w:t>
      </w:r>
      <w:r>
        <w:rPr>
          <w:b/>
        </w:rPr>
        <w:t>МАТЕМАТИКА</w:t>
      </w:r>
      <w:r>
        <w:rPr>
          <w:b/>
          <w:lang w:val="ru-RU"/>
        </w:rPr>
        <w:t>*</w:t>
      </w:r>
      <w:r>
        <w:rPr>
          <w:b/>
        </w:rPr>
        <w:t xml:space="preserve">. Спеціалізація: економіка                          </w:t>
      </w:r>
      <w:r>
        <w:rPr>
          <w:b/>
          <w:lang w:val="en-US"/>
        </w:rPr>
        <w:t>3</w:t>
      </w:r>
      <w:r>
        <w:rPr>
          <w:b/>
        </w:rPr>
        <w:t xml:space="preserve"> кур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4 – 2015 н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піврічч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3836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і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.08.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имова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.12.-24.12.2014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ід. заборгов. за літню сесію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ська мова (за профспрямуванн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екзамен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іальні рівня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ймовірностей і математична статис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л 4 г.пр., залік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іальна геометрія і тополог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, 4 г.пр., екзамен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ий аналі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, 4 г.пр., залік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ом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б., екзамен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ма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л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ментарна 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пр., залік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ний аналі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, 6 г.пр., екзамен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на логіка і теорія алгоритм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і систе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геометр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аналіз та обчис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и та кред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, залік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наукових дослід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пр.. залік</w:t>
            </w:r>
          </w:p>
        </w:tc>
      </w:tr>
      <w:tr>
        <w:trPr>
          <w:trHeight w:val="288" w:hRule="atLeast"/>
          <w:cantSplit w:val="true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соціально-виховної робо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піврічч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447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 лют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тня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.06.-28.06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іквід. заборгов. за зимову сесію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тологі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іальні рівня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, 10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ія ймовірностей і математична стат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, 10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фі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., 18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ментарна 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на логіка і теорія алгоритм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і систе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 геомет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 робота з матем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ф.заіл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аналіз та обчис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л., 6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навчання основ економ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 г.л., 10 г.пр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мент і маркети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не моделювання в економі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Н та комп.техніка в навч.проіес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г.л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соціально-вихов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г.п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8:22:00Z</dcterms:created>
  <dc:creator>Noname</dc:creator>
  <dc:description/>
  <dc:language>en-US</dc:language>
  <cp:lastModifiedBy>zaoch</cp:lastModifiedBy>
  <cp:lastPrinted>2014-09-02T15:31:00Z</cp:lastPrinted>
  <dcterms:modified xsi:type="dcterms:W3CDTF">2009-09-02T08:51:00Z</dcterms:modified>
  <cp:revision>34</cp:revision>
  <dc:subject/>
  <dc:title>КУРС</dc:title>
</cp:coreProperties>
</file>