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b w:val="false"/>
          <w:szCs w:val="28"/>
        </w:rPr>
        <w:t>GRAFI</w:t>
      </w:r>
      <w:r>
        <w:rPr>
          <w:rFonts w:cs="Times New Roman" w:ascii="Times New Roman" w:hAnsi="Times New Roman"/>
          <w:color w:val="000000"/>
        </w:rPr>
        <w:t xml:space="preserve">», </w:t>
      </w:r>
      <w:r>
        <w:rPr>
          <w:rFonts w:cs="Times New Roman" w:ascii="Times New Roman" w:hAnsi="Times New Roman"/>
          <w:b w:val="false"/>
          <w:szCs w:val="28"/>
        </w:rPr>
        <w:t>представлену на Конкурс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TextBody"/>
        <w:ind w:right="279" w:hanging="0"/>
        <w:rPr>
          <w:sz w:val="18"/>
          <w:szCs w:val="18"/>
        </w:rPr>
      </w:pPr>
      <w:r>
        <w:rPr>
          <w:rFonts w:cs="Times New Roman" w:ascii="Times New Roman" w:hAnsi="Times New Roman"/>
          <w:b w:val="false"/>
          <w:szCs w:val="28"/>
        </w:rPr>
        <w:t>Зі спеціальності «Технологічна освіта (014 Середня освіта (Трудове навчання та технології)»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71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871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39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712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жливість, значим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визна, сучасніст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повідність теми проблемам спеціальнос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повідність змісту роботи її темі –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39"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712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творення та докорінна зміна відомого; розширення і доповнення відомого; уточнення і конкретизація відомого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огічно-структурна побудова робот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 5 балів (високий ступінь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39"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712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ня наукових методів дослідження (емпіричні, теоретичні, спеціальні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со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едні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зь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ту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39"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712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оретичне значення результатів дослідження (аналіз фактів і звʼязків у системі нових знань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39"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712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тент,свідоцтво, довідка, акт, звіт, посила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39"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‒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712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користання наукової літератури та рік видання (фундаментальні твори з теми дослідження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copus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Web of science) та інших джерел інформації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39"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712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 (згідно вим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39"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712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 (автора дослідження)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хові статті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тодичні рекомендації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ів;</w:t>
            </w:r>
          </w:p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зи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39"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712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лідницький характер роботи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середній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39"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712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інформаційний та цифрових технологій: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со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5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редні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0 балів;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зький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5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39"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712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39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4:11:00Z</dcterms:created>
  <dc:creator>IITZO</dc:creator>
  <dc:description/>
  <cp:keywords/>
  <dc:language>en-US</dc:language>
  <cp:lastModifiedBy>HOME</cp:lastModifiedBy>
  <cp:lastPrinted>2020-03-10T12:43:00Z</cp:lastPrinted>
  <dcterms:modified xsi:type="dcterms:W3CDTF">2021-04-06T18:49:00Z</dcterms:modified>
  <cp:revision>12</cp:revision>
  <dc:subject/>
  <dc:title>Додаток 1</dc:title>
</cp:coreProperties>
</file>