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Sinee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more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і та археології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наукової роботи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визначена не чітко, так само об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єкт і предмет дослідження.. Хронологічні рамки рецензованої роботи  викликають великі сумніви. Чітко не окреслені завдання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исновки розмиті, не аргументовані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о 54 джерела інформації ( з них – 27 –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nternet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джерела). Робота скоріше нагадує біографічні довідки дисидентів, у житті та творчості яких суттєву роль відіграв донбаський ч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укова робота  є самостійною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майже відповідає критеріям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являються до такого виду робіт ( наприклад, не план, а зміст робо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ження носить описовий характер. Аналіз історичних джерел практично відсутній. Посилання, в основному, на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Internet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жерела та роботи публіцистичного зміс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5</Words>
  <Characters>1712</Characters>
  <CharactersWithSpaces>146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9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