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 «</w:t>
      </w:r>
      <w:r>
        <w:rPr>
          <w:rFonts w:ascii="Times New Roman" w:hAnsi="Times New Roman"/>
          <w:szCs w:val="28"/>
          <w:lang w:val="en-US"/>
        </w:rPr>
        <w:t>Elisavetgradskaya</w:t>
      </w:r>
      <w:r>
        <w:rPr>
          <w:rFonts w:ascii="Times New Roman" w:hAnsi="Times New Roman"/>
          <w:szCs w:val="28"/>
        </w:rPr>
        <w:t xml:space="preserve"> </w:t>
      </w:r>
      <w:r>
        <w:rPr>
          <w:rFonts w:ascii="Times New Roman" w:hAnsi="Times New Roman"/>
          <w:szCs w:val="28"/>
          <w:lang w:val="en-US"/>
        </w:rPr>
        <w:t>menora</w:t>
      </w:r>
      <w:r>
        <w:rPr>
          <w:rFonts w:ascii="Times New Roman" w:hAnsi="Times New Roman"/>
          <w:szCs w:val="28"/>
        </w:rPr>
        <w:t>»</w:t>
      </w:r>
      <w:r>
        <w:rPr>
          <w:rFonts w:ascii="Times New Roman" w:hAnsi="Times New Roman"/>
          <w:b w:val="false"/>
          <w:szCs w:val="28"/>
        </w:rPr>
        <w:t xml:space="preserve">, представлену на Конкурс з історії та археології  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 xml:space="preserve">  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-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5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                      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5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Рецензована робота має безперечну актуальність , а її мета та завдання цілком умотивовані, що дозволило авторові зробити логічні й аргументовані висновки, відповідно до поставлених у дослідженні завда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 xml:space="preserve">У науковому дослідженні використано значний масив архівних матеріалів, збірники документів, мемуари, періодичні видання того часу та сучасні ЗМІ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є цілком самостійно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Оформлення роботи відповідає критеріям, що пред’являються до такого типу робіт; написана в хорошому науковому стилі і водночас є досить простою для сприйнятт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ідсу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Проаналізовано 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понад 60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джерел, серед яких архівні матеріали 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ержавного архіву Кіровоградської області. Частина архівних матеріалів уперше введена в науковий обі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9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247</Words>
  <Characters>1656</Characters>
  <CharactersWithSpaces>1412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20-03-24T21:08:00Z</dcterms:modified>
  <cp:revision>44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