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kern w:val="2"/>
          <w:szCs w:val="28"/>
        </w:rPr>
        <w:t>Hoshivska sviatynia</w:t>
      </w:r>
      <w:r>
        <w:rPr>
          <w:rFonts w:cs="Times New Roman" w:ascii="Times New Roman" w:hAnsi="Times New Roman"/>
          <w:b w:val="false"/>
          <w:szCs w:val="28"/>
        </w:rPr>
        <w:t xml:space="preserve">», </w:t>
      </w:r>
      <w:r>
        <w:rPr>
          <w:rFonts w:cs="Times New Roman" w:ascii="Times New Roman" w:hAnsi="Times New Roman"/>
          <w:bCs/>
          <w:szCs w:val="28"/>
        </w:rPr>
        <w:t>представлену на Конкурс</w:t>
      </w:r>
    </w:p>
    <w:p>
      <w:pPr>
        <w:pStyle w:val="TextBody"/>
        <w:ind w:right="279" w:hanging="0"/>
        <w:rPr>
          <w:sz w:val="18"/>
          <w:szCs w:val="18"/>
        </w:rPr>
      </w:pPr>
      <w:bookmarkStart w:id="0" w:name="_Hlk35588199"/>
      <w:r>
        <w:rPr>
          <w:rFonts w:cs="Times New Roman" w:ascii="Times New Roman" w:hAnsi="Times New Roman"/>
          <w:b w:val="false"/>
          <w:szCs w:val="28"/>
        </w:rPr>
        <w:t>з  галузі знань «Гуманітарні науки», спеціальності «Історія та археологія»</w:t>
      </w:r>
      <w:bookmarkEnd w:id="0"/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091"/>
        <w:gridCol w:w="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</w:t>
            </w:r>
            <w:r>
              <w:rPr>
                <w:rFonts w:cs="Arial" w:ascii="Times New Roman" w:hAnsi="Times New Roman"/>
                <w:b w:val="false"/>
                <w:bCs/>
                <w:sz w:val="24"/>
                <w:szCs w:val="18"/>
              </w:rPr>
              <w:t xml:space="preserve">ктуальність теми сформульована як завдання дослідження. Натомість відсутня переконлива наукова або суспільно-історична аргументація важливості й необхідності подібного дослідження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а новизна та оригінальність ідей тексту також не переконливі, оскільки історичні дослідження, запропоновані конкурсантом, були проведені принаймні 2-3 роки назад доцентом кафедри соціально-гуманітарних дисциплін, кандидатом історичних наук Івано-Франківського Богословського університету імені св. Івана Золотоуст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аслій Ольгою Данківно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і опубліковані нею у відповідних фахових виданнях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/>
              </w:rPr>
              <w:t>UR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ifaiz.edu.ua/novyny/452-maslii-olha-dankivna.html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урсант не розкрив методів свого дослідження. На підставі аналізу змісту твору можна дійти висновку, що застосовано компілятивно-описовий метод викладення матеріал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етичні результати не виявлено, оскільки автор не сформулював наукової гіпотези, яку мала на меті довести  чи спростувати. Відсутні бодай якісь теоретичні узагальнення й у висновках роботи. Основний текст роботи здебільшого містить послідовність історичних фактів й цитати з документів, тобто виконана суто в емпіричному жанрі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амостійного використання наукової літератури та інших джерел інформації при написанні роботи автором дуже низький. Про це свідчить той факт, що наявні у роботі цитати та посилання на джерела в переважній більшості співпадають з цитатами і посиланнями на історичні джерела, зроблені О. Маслій у вищезазначеній статті. Наявність цього факту, а також відсутність глибинного аналізу використаних у роботі автором історичних джерел, ставить під сумнів самостійне опрацювання автором цих джерел та навіть деякої наукової літератури, як-то праці О. Турія, Я. Глистюк, Б. Буцюрківа та ін. Творові бракує чіткої характеристики використаних джерел, обгрунтування достовірності, репрезентатив</w:t>
              <w:softHyphen/>
              <w:t xml:space="preserve">ності, достатньості джерельної бази для вирішення тавдань дослідження за заявленою темою. Зокрема, залишається загадкою, чому автор зовсім не використовує архівні джерела з діяльності радянських силових структур (НКДБ-КДБ), що зберігаються в ГДА СБУ та обласного Управління СБУ, або опублікованих, до яких є доступ через Інтернет (наприклад: Ліквідація УГКЦ: 1939–1946 рр. Документи радянських органів держбезпеки в 2-х томах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/>
              </w:rPr>
              <w:t>UR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chtyvo.org.ua/authors/Serhiichuk/Likvidatsiia_UHKTs_1939-1946_Dokumenty_radianskykh_orhaniv_derzhavnoi_bezpeky_Tom_2/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 дуже сумнівний. Конкурсант не зробив спроби пояснити, що особисто нового зроблено ним під час виконання поданого тексту. Натомість очевидно, що автор дозволив собі у 10 місцях плагіат названої статті О. Маслій та 2 рази зробив перифраз слів науковця без посилання на її твір (с. 4, 7-12 з 12-ти сторінок тексту конкурсної роботи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ір оформлений за структурою наукової статті. Проте жанр конкурсного дослідження з історії передбачає професійну характеристику історіографії питання та джерельної бази. У висновках твору маємо відповідь лише на одне з чотирьох визначених автором завдань (с. 4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наліз історичних джерел зведений до вибірково-компілятивного застосування як певної аргументації основної сюжетної лінії твору. Спроб показати достовірність чи повноту цитованих джерел не зроблено. Робота виконана в позитивістському жанрі з наперед визначеними оцінками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5">
    <w:name w:val="Незакрита згадка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faiz.edu.ua/novyny/452-maslii-olha-dankivna.html" TargetMode="External"/><Relationship Id="rId3" Type="http://schemas.openxmlformats.org/officeDocument/2006/relationships/hyperlink" Target="http://chtyvo.org.ua/authors/Serhiichuk/Likvidatsiia_UHKTs_1939-1946_Dokumenty_radianskykh_orhaniv_derzhavnoi_bezpeky_Tom_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7:19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8:06:00Z</dcterms:modified>
  <cp:revision>5</cp:revision>
  <dc:subject/>
  <dc:title>Додаток 1</dc:title>
</cp:coreProperties>
</file>