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 наукову роботу «</w:t>
      </w:r>
      <w:r>
        <w:rPr>
          <w:color w:val="000000"/>
          <w:sz w:val="28"/>
          <w:szCs w:val="28"/>
          <w:lang w:val="en-US"/>
        </w:rPr>
        <w:t>panda</w:t>
      </w:r>
      <w:r>
        <w:rPr>
          <w:color w:val="000000"/>
          <w:sz w:val="28"/>
          <w:szCs w:val="28"/>
        </w:rPr>
        <w:t>3010</w:t>
      </w:r>
      <w:r>
        <w:rPr>
          <w:sz w:val="28"/>
          <w:szCs w:val="28"/>
        </w:rPr>
        <w:t xml:space="preserve">», представлену на Конкурс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ма актуальна, однак аргументація автора не надто переконли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істить лише елементи нов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навів перелік використаних методів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 не надто глибок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декуди у роботі не зазначено конкретної сторінки статті, на яку зроблено посилання (с. 26), некоректно наводено ім’я автора: «Тьорнер» замість «Тернер», ім’я автора може стати прізвищем – «Фредерик Дж.Т.» (с. 26, 32)), хоча є і англійський варіант: «Turner, Frederick Jackson» (с. 32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Оформлення роботи досить недбале: у списку літератури кількість сторінок подекуди вказана невірно, або й зовсім не вказана (№ 2 і 23), помилки у назві та некоректний режим доступу (№ 14)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8</Words>
  <Characters>1663</Characters>
  <CharactersWithSpaces>141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8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