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ru-RU"/>
        </w:rPr>
        <w:t>«українська берегиня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ма достатньо популярна і висвітлена в літературі, що підкреслено самими автором. В той же час недостатньо обґрунтована новизна та оригінальність даного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до розділів практично відсут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Оскільки чітко необґрунтовано новизну і оригінальність дослідження, то ступінь самостійності визначити важк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явні технічні помилки та перебільшено дозволений обсяг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не визначено проблему дослідження, робочу гіпотезу. Тому це якісна робота описового характеру. Найбільш вдалий розділ – «Історіографія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26</Words>
  <Characters>1513</Characters>
  <CharactersWithSpaces>129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1:16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