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lang w:val="en-US"/>
        </w:rPr>
        <w:t>Transform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 історії та археології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актично необгрунтов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«Перебудова» в СРСР – явище достатньо досліджене, а нового бачення чи оригінальної ідей автор не пропону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Головний застосований метод - компіля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а література (монографії, спеціальні дослідження)  не використані. Автор спирався спирався лише на періодичні публікації та довідкові вид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Оскільки відсутня наукова новизна та оригінальність, то і самостійність викликає сумн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е відповідає назві: більша частина роботи присвячена політиці «перебудови» в СРСР, а не змінам в Україні. Обмежений обсяг джерел, використаних в роботі, не дозволяє говорити про її ґрунтовний аналіз  і дослідницький харак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71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33</Words>
  <Characters>1563</Characters>
  <CharactersWithSpaces>133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1:15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