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«Bona fide»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 xml:space="preserve">з гуманітарних історичних наук  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Актуальність роботи сформульовано вдало. Проте значна частина відповідної частини вступу представляє собою радше постановку проблему.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Робота, безумовно, виграла б у якісному плані, за умови представлення у ній відповідної частину вступу, де б розкривалася б наукова новизна праці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Серед недоліків роботи варто вказати той момент, що у ній не представлено опису застосованих методів праці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Теоретичні наукові результати роботи принципових заперечень не викликають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bidi w:val="0"/>
              <w:ind w:left="720" w:right="279" w:hanging="36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Робота, безумовно, виграла б у якісному плані за умови більш широкого застосування у ній іншомовної літератури і джерел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Самостійність виконаної роботи сумнівів не викликає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Роботу оформлено згідно з необхідними вимогам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Відсутність публікацій з теми роботи, безумовно, вплинула на загальний рівень праці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Аналіз джерел у цілому виконано якісно. Висновок за підсумками відповідної частини вступу заперечень не викликає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9</w:t>
            </w:r>
          </w:p>
        </w:tc>
      </w:tr>
    </w:tbl>
    <w:p>
      <w:pPr>
        <w:pStyle w:val="TextBody"/>
        <w:widowControl w:val="false"/>
        <w:bidi w:val="0"/>
        <w:ind w:left="0" w:right="279" w:hanging="0"/>
        <w:jc w:val="both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72</Words>
  <Characters>1824</Characters>
  <CharactersWithSpaces>1555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20-03-24T20:41:00Z</dcterms:modified>
  <cp:revision>82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