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на наукову роботу ______Хмельницький_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ежно обґрунтовано, але з відчутними «пробіл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біційно, проте чимало оригінального не врахов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вказ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етичні результати недостатньо обґрунтовані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личезний масив літератури не взято до ува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гато огріх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ідважено низку усталених міфологем та і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0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7:59:00Z</dcterms:modified>
  <cp:revision>5</cp:revision>
  <dc:subject/>
  <dc:title>Додаток 1</dc:title>
</cp:coreProperties>
</file>