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</w:rPr>
        <w:t xml:space="preserve"> «Голокост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 не аргументована належним чин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і бракує наукових підходів, новизни, вона має компілятивний характер. Зазначена в темі проблема не знайшла належного висвітле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е застосовані  задекларовані мето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оретичні результати не обґрунтовано у висновк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Історіографію  не опрацьовано належним чином, ніяк не опрацьова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посилається  частково на спогади очевидців, «Акт по розслідуванню звірств німецьких окупантів м. Артемівськ», проте рівень аналізу літератури і джерел дуже низ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агадує слабкий реферат, відсутні посилання на джерела і літерату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довів у своїй роботі зазначену ним же мету - сформувати цілісний науково-дослідницький проєкт про Голокост у Бахму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58</Words>
  <Characters>1727</Characters>
  <CharactersWithSpaces>147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2:00Z</dcterms:modified>
  <cp:revision>4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