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“Реконструкція”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історії та археології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2   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вчальні екскурсії використовуються досить широко у викладанні історії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а інформація наукового та публіцистичного характер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роботі наявні описки, граматичні та стилістичні помил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роботі відсутні посилання на інформацію із експозицій музеїв, архівів та інших історичних джерел, які необхідні при історичній реконструкції та плану екскурсі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9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5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