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УДК 929:001.894:62 Кондратюк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недостатньо обґ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пропоновані автором напрями діяльності Ю.Кондратюка були предметом дослідження, тобто наукова новизна і оригінальність ідей непереконли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у висновках так і не відзначив, які розробки Ю.Кондратюка з описаних в даному дослідженні є перспективними сьогодні і чо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е дуже обмежене коло літератури. Патенти, наведені в додатках, повинні відноситися до джерельної бази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галом робота не зовсім відповідає спеціальності конкурсу «Історія та археологія», радше це історія науки і техні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1</Words>
  <Characters>1483</Characters>
  <CharactersWithSpaces>126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6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