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Happy people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значено лише принципи історизму та об’єктивно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першому розділі лише фрагментарно означено політику США щодо України. Текст перенасичений цитатами. Надто мал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а у залученні більшої кількості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4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6:00Z</dcterms:modified>
  <cp:revision>5</cp:revision>
  <dc:subject/>
  <dc:title>Додаток 1</dc:title>
</cp:coreProperties>
</file>