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Happy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Life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Частина положень, викладена в роботі, є загальнодоступною на рівні існуючих досліджень і навіть Вікіпед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Методи дослідження, обґрунтовані у вступі, не дозволяють з’ясувати ступінь оволодіння автором власне методикою історичного дослідження. Скажімо, варто було б визначити методику роботи з архівними документами радянських каральних органів тощо. Надалі цей недолік позначений на тексті самої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Фактичний матеріал, викладений в роботі, заслуговує на увагу. Висновків же до розділів немає, теоретична складова дослідження є мінімально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рхівні матеріали, використані автором, оформленні не вірно. Відтак, посилання на них в тексті є непрозори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ходячи з висловленого вище, виникають сумніви в самостійності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погано вичитана, рясніє орфографічними, стилістичними та технічними огріхами. Про оформлення бібліографічного списку вже йшло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справляє враження незавершеності. З одного боку, фактичний матеріал підібраний вдало. Проте ступінь його теоретичного осмислення є слабким. Автор часто йде вслід за радянськими джерелами, використовує специфічну термінології без жодних пояснень чи коректив. Недостатнім є включення непоганого краєзнавчого матеріалу в загальноукраїнський контек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28</Words>
  <Characters>2194</Characters>
  <CharactersWithSpaces>187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4:00Z</dcterms:modified>
  <cp:revision>4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