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________</w:t>
      </w:r>
      <w:r>
        <w:rPr/>
        <w:t xml:space="preserve"> </w:t>
      </w:r>
      <w:r>
        <w:rPr>
          <w:rFonts w:ascii="Times New Roman" w:hAnsi="Times New Roman"/>
          <w:b w:val="false"/>
          <w:szCs w:val="28"/>
        </w:rPr>
        <w:t>свідки минулого _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е є самостійним науковим дослідженням, містить некоректні запозичення: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derev.org.ua/chernih/syniavka.htm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www.derev.org.ua/chernih/horodysche_e.htm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hyperlink r:id="rId4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newvv.net/Culture/245950.html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hyperlink r:id="rId5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www.doroga.ua/Pages/ReportDetails.aspx?ReportID=2035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 xml:space="preserve">etc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6"/>
      <w:headerReference w:type="default" r:id="rId7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ev.org.ua/chernih/syniavka.htm" TargetMode="External"/><Relationship Id="rId3" Type="http://schemas.openxmlformats.org/officeDocument/2006/relationships/hyperlink" Target="http://www.derev.org.ua/chernih/horodysche_e.htm" TargetMode="External"/><Relationship Id="rId4" Type="http://schemas.openxmlformats.org/officeDocument/2006/relationships/hyperlink" Target="http://newvv.net/Culture/245950.html" TargetMode="External"/><Relationship Id="rId5" Type="http://schemas.openxmlformats.org/officeDocument/2006/relationships/hyperlink" Target="http://www.doroga.ua/Pages/ReportDetails.aspx?ReportID=203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9</Words>
  <Characters>1535</Characters>
  <CharactersWithSpaces>130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9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