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  <w:r>
        <w:rPr>
          <w:rFonts w:ascii="Times New Roman" w:hAnsi="Times New Roman"/>
          <w:b w:val="false"/>
          <w:sz w:val="24"/>
          <w:szCs w:val="24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на наукову роботу</w:t>
      </w:r>
      <w:r>
        <w:rPr>
          <w:rFonts w:ascii="Times New Roman" w:hAnsi="Times New Roman"/>
          <w:b w:val="false"/>
          <w:sz w:val="24"/>
          <w:szCs w:val="24"/>
        </w:rPr>
        <w:t xml:space="preserve"> _________Останній манекен________________, представлену на Конкурс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з напряму «Історія та археологія»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7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е використано альтернативні джерела інформ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наліз історіографічної основи джерел не передбачає виокремлення контенту української діаспорної, радянської та сучасної історіографії. Не визначено недоліки досліджуваного автором  джер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7</Words>
  <Characters>1253</Characters>
  <CharactersWithSpaces>106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2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