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  <w:lang w:val="en-US"/>
        </w:rPr>
        <w:t>VADUM</w:t>
      </w:r>
      <w:r>
        <w:rPr>
          <w:rFonts w:cs="Times New Roman" w:ascii="Times New Roman" w:hAnsi="Times New Roman"/>
          <w:b w:val="false"/>
          <w:bCs w:val="false"/>
        </w:rPr>
        <w:t>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 зазначені, але не конкре-тиз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сновки за змістом третього розділу роботи (який скла-дає половину основного тексту конкурсної роботи) від-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списку використаних джерел та літератури фігурує 16 найменувань. На п’</w:t>
            </w:r>
            <w:r>
              <w:rPr>
                <w:lang w:val="ru-RU"/>
              </w:rPr>
              <w:t>ять із них відсутні посилання в</w:t>
            </w:r>
            <w:r>
              <w:rPr/>
              <w:t xml:space="preserve"> основному тексті роботи. Є помилки у посиланнях, коли неправильно вказується джере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роботі мають місце непоодинокі випадки наведення фактів та суджень, які не підкріплені необхідними і своє-часними посиланн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дуже погано вичитана. В тексті дуже багато по-милок: пунктуаційних, граматичних, орфографічних, мовних. Є певні неточності і в оформленні списку дже-рел. Назви розділів у змісті не у всьому співпадають з їхніми назвами в основному тексті роботи. </w:t>
            </w:r>
            <w:r>
              <w:rPr>
                <w:u w:val="single"/>
              </w:rPr>
              <w:t>У змісті:</w:t>
            </w:r>
            <w:r>
              <w:rPr/>
              <w:t xml:space="preserve"> </w:t>
            </w:r>
            <w:r>
              <w:rPr>
                <w:i/>
              </w:rPr>
              <w:t>Розділ 3. Особливості розвитку стилю «Кам’</w:t>
            </w:r>
            <w:r>
              <w:rPr>
                <w:i/>
                <w:lang w:val="ru-RU"/>
              </w:rPr>
              <w:t>яні виши-ванки</w:t>
            </w:r>
            <w:r>
              <w:rPr>
                <w:i/>
              </w:rPr>
              <w:t xml:space="preserve">» у м. Нова Каховка. </w:t>
            </w:r>
            <w:r>
              <w:rPr>
                <w:u w:val="single"/>
              </w:rPr>
              <w:t>У тексті:</w:t>
            </w:r>
            <w:r>
              <w:rPr/>
              <w:t xml:space="preserve"> </w:t>
            </w:r>
            <w:r>
              <w:rPr>
                <w:i/>
              </w:rPr>
              <w:t>Розділ 3. Особливос-ті розвитку на території Південної Украї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характер теоретичного узагальнення. Вона виконана на перетині мистецтвознавчого та історичного аспектів. Ілюстративні додатки, дуже доречні для обра-ної теми, які могли б слугувати візуальним джерелом для безпосереднього їхнього аналізу, в роботі зовсім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32</Words>
  <Characters>2224</Characters>
  <CharactersWithSpaces>189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6:00Z</dcterms:modified>
  <cp:revision>52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