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Bolgaria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гальні висновки значною мірою дублюють висновки до розділ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исутні стилістичні, орфографічні і технічні огрі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справляє приємне враження. Серед зауважень назвемо не зовсім коректне формулювання предмету та об’єкту дослідження у вступі, а також зміст загальних висновків, про що йшлося вищ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9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1</Words>
  <Characters>1281</Characters>
  <CharactersWithSpaces>109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4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