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«</w:t>
      </w:r>
      <w:r>
        <w:rPr>
          <w:rFonts w:ascii="Times New Roman" w:hAnsi="Times New Roman"/>
          <w:b w:val="false"/>
          <w:szCs w:val="28"/>
          <w:lang w:val="ru-RU"/>
        </w:rPr>
        <w:t>Військова культура»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_історії та археології_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статньо аргументована актуальні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ма доволі досліджена в історіографії, новизна та оригінальність не висвітле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Джерельна база (маються на увазі першоджерела) недостатня, фактично відсутн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Оскільки в роботі не висвітлено новизну і оригінальність ідеї, то ступінь самостійності визначити важко. Робота компілятивного характер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не дослідницького, а реферативного характер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8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04</Words>
  <Characters>1370</Characters>
  <CharactersWithSpaces>1168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20-03-10T12:43:00Z</cp:lastPrinted>
  <dcterms:modified xsi:type="dcterms:W3CDTF">2020-03-24T21:15:00Z</dcterms:modified>
  <cp:revision>40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