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Трудова міграція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теми належним чином не обґрунтовано. Не окреслено хронологічні межі дослідж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істить лише елементи новизн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икористав не усі зазначені методи дослідження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ідстави говорити про теоретичні наукові результати відсутні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у невідома сучасна наукова література проблеми, з якою можна ознайомитися за допомогою елементарного пошуку у Google Schola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самостійним узагальнюючим дослідже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істить додатки, але про їх походження автор нічого не говорит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елементи науково-дослід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0</Words>
  <Characters>1544</Characters>
  <CharactersWithSpaces>131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50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