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Орден </w:t>
      </w:r>
      <w:r>
        <w:rPr>
          <w:rFonts w:ascii="Times New Roman" w:hAnsi="Times New Roman"/>
          <w:b w:val="false"/>
          <w:szCs w:val="28"/>
          <w:u w:val="single"/>
        </w:rPr>
        <w:t>госпітальєрів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теми дослідження обґрунтована не переконли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 першого погляду тема виглядає «не заїждженою» і оригінальною. Але лише перелік прізвищ авторів, котрі до неї зверталися, наведений в історіографічному огляді, справляє враження вичерпаності теми в істор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аведено багато фактів, котрі можуть зацікавити, проте теоретична її складова є доволі слабкою. До того ж чимало тверджень (як то аналогії між козацтвом і Мальтійським Орденом) подані як доведений факт, хоча вони можуть бути прийняті лише як робоча гіпотеза. Висновки дуже слабк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ується переважно на історіографічних (хоча серед них є й англомовні) джерелах. Власне джерельна база виглядає недостатнь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суперечливе враження. Матеріал підібраний і узагальнений вдало, фактаж є доволі змістовний. Проте «голих» фактів забагато. Цілі шматки роботи нагадують чи то довідник, чи то звіт, чи то рекламний буклет. Очевидною є ідеалізація автором предмету свого дослідження. Як для наукової роботи, в ній забагато емоційних, подекуди навіть пафосних, характеристик, бездоказових тверджень, поверхневих аналогій. Як гіпотези, вони цікаві, проте вони мають бути обґрунтовані з більшою серйозністю. В цілому вважаємо, що за умови доопрацювання теоретично-доказової бази робота лише виграла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40</Words>
  <Characters>2274</Characters>
  <CharactersWithSpaces>193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5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