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 «Куркульська операція»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історії та археології_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Актуальність проблеми обгрунтовано як концепт «великого терору», його спрямованість  на куркульство не поточнюється. Не визначено сематичне навантаження терміну «куркульство». (с. 4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центовано увагу на юридичній стороні обгрунтування репресій, регламентації дій каральних органів. Результати такої політики (у т.ч. спротив селянства) повністю не висвітле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 роботі не викристано потенціал  архівних докумен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 виважено структуру роботи. Загальне число сторінок у 3-х розділах 32. Розділ перший – 8-16 (перевантажено за рахунок історіографічного огляду праць загального характеру). Юридичні джерела (переважно накази НКВС) аналізуються, але автор нерідко спирається на висновки і оцінки документів використовуючи праці дослідників (с. 20 та ін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</w:tbl>
    <w:p>
      <w:pPr>
        <w:pStyle w:val="TextBody"/>
        <w:widowControl w:val="false"/>
        <w:bidi w:val="0"/>
        <w:ind w:left="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51</Words>
  <Characters>1682</Characters>
  <CharactersWithSpaces>143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2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