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ГЛУШКОВ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актично не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і оригінальність ідеї не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результати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списку літератури всього 5 пунктів довідкового характ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Мета роботи невизначена. Джерела не аналізуються. Висновки відсутн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0</Words>
  <Characters>1207</Characters>
  <CharactersWithSpaces>10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6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