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</w:t>
      </w:r>
      <w:r>
        <w:rPr>
          <w:rFonts w:ascii="Times New Roman" w:hAnsi="Times New Roman"/>
          <w:b w:val="false"/>
          <w:szCs w:val="28"/>
          <w:lang w:val="en-US"/>
        </w:rPr>
        <w:t>Archeologi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Priazov</w:t>
      </w:r>
      <w:r>
        <w:rPr>
          <w:rFonts w:ascii="Times New Roman" w:hAnsi="Times New Roman"/>
          <w:b w:val="false"/>
          <w:szCs w:val="28"/>
        </w:rPr>
        <w:t>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bookmarkStart w:id="0" w:name="_Hlk35588199"/>
      <w:bookmarkStart w:id="1" w:name="_Hlk35592111"/>
      <w:bookmarkEnd w:id="0"/>
      <w:r>
        <w:rPr>
          <w:rFonts w:ascii="Times New Roman" w:hAnsi="Times New Roman"/>
          <w:b w:val="false"/>
          <w:szCs w:val="28"/>
        </w:rPr>
        <w:t>з  галузі знань «Гуманітарні науки», спеціальності «Історія та археологія»</w:t>
      </w:r>
      <w:bookmarkEnd w:id="1"/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  <w:bookmarkStart w:id="2" w:name="_Hlk35588199"/>
      <w:bookmarkStart w:id="3" w:name="_Hlk35588199"/>
      <w:bookmarkEnd w:id="3"/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ктуальність теми потребує більшої конкретизації з акцентом на важливості різних за типом джерел, зокрема, і випадкових знахідок для вивчення стародавньої історії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е запропоновано оригінальних ідей щодо можливого використання випадкових знахідок як джерела до вивчення зрубної культури Північного Приазов’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казані методи дослідження, які недостатньо використані у роботі під час опрацювання артефа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зультати недостатньо обгрунтовані, не показано їх важливість для науково-теоретичних розробок проблем доби бронзи та, зокрема, зрубної культури регі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втором під час аналізу випадкових археологічних знахідок використано регіональні видання, що обмежує можливість проведення типологічних порівнянь, встановлення можливих хронологічних схем тощ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зглянуто дві категорії випадкових знахідок, що вже були опубліковані, на що вказує сам автор. Самостійний характер має І розділ, який присвячено історії дослідження зрубних старожитностей Північного Приазов’я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достатньо вичитана: невірно вказані ініціали дослідників при перекладі на українську мову, русизми та ін. Таку частину роботи, як «Література» доцільно було б розподілити на два блоки - джерела та література, що покращило б у вступі проведення аналізу джерельної бази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ідсутні аргументовані висновки щодо можливостей випадкових знахідок як одного з джерел до вивчення зрубної культури Північного Приазов’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52</Words>
  <Characters>2360</Characters>
  <CharactersWithSpaces>201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1:04:00Z</dcterms:modified>
  <cp:revision>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