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на наукову роботу ________ ГОРА ОЛІМП ___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ґрунтовано досить якіс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дея оригінальна, але належно не обґ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опереконл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значний перелік (див. спис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еж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апляються технічні огріх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достатня глибина, зокрема щодо аналізу систе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9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7:57:00Z</dcterms:modified>
  <cp:revision>4</cp:revision>
  <dc:subject/>
  <dc:title>Додаток 1</dc:title>
</cp:coreProperties>
</file>