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IBERIA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стосування  методу історико-етнологічного аналізу  могли б надати роботі актуальності і привести дослідника  до обґрунтованих виснов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нашу думку новим у роботі могло б стати зосередження дослідницького інтересу на проблемі етнічних процесів серед народів Сибіру внаслідок імперської колонізаторської політики (асиміляції, акультурації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бракує глибини аналізу російської історіографії, критичного аналізу, можливо, деструктивного аналізу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верхово охарактеризовані методи, використані в дослідженні; автор не розробляє методичного інструментарію, крім, почасти,  компаративного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опри традиційність застосованих методів і прийомів, авторові певною мірою  вдалося досягти мети - висвітлити життя та побут сибірських етносів у 16-17 с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ттєвий емпіричний матеріал, на жаль,  не став підґрунтям для більш  глибоких теоретичних узагальнень щодо природи імперської колонізаторської політики царату в сфері національної політики і культури народів Сибір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ом роботи, на наш погляд, є  досить поверховий огляд історіографії, зокрема ігнорування автором  дослідження  Г.І. Новицького «Короткий опис про народ остяцький» (1715), що містить важливий етнографічний матеріал про хантів (остяків)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жерельна база проблеми  проаналізована  достатньо поверхово, відсутня систематизація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30</Words>
  <Characters>2207</Characters>
  <CharactersWithSpaces>18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0:00Z</dcterms:modified>
  <cp:revision>5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