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secretum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історії та археології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6</Words>
  <Characters>982</Characters>
  <CharactersWithSpaces>83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14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