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>__</w:t>
      </w:r>
      <w:r>
        <w:rPr>
          <w:b/>
          <w:sz w:val="28"/>
          <w:szCs w:val="28"/>
        </w:rPr>
        <w:t xml:space="preserve"> Життя пересічних людей-це цеглинки, з яких побудована історія</w:t>
      </w:r>
      <w:r>
        <w:rPr>
          <w:b/>
          <w:szCs w:val="28"/>
        </w:rPr>
        <w:t xml:space="preserve">__, </w:t>
      </w:r>
      <w:r>
        <w:rPr>
          <w:szCs w:val="28"/>
        </w:rPr>
        <w:t>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 історії та археології_(032)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надто ґрунтовно висвітлено актуальність пропонованої тем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зовсім змістовні висновки наприкінці кожного розділ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цільно було б більше використати праці зарубіжних істор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ім актуальності, відсутні усі інші складові вступної частини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тексті частим є публіцистичний стиль викладу матері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1:05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3:00Z</dcterms:modified>
  <cp:revision>6</cp:revision>
  <dc:subject/>
  <dc:title>Додаток 1</dc:title>
</cp:coreProperties>
</file>