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</w:rPr>
        <w:t>Центральна рада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Методологія дослідження не може бути побудована на концепції викладеній у конкретній роботі. Методи не зазначені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Висновки до роботи мають загальний характер, висновок до другого розділу взагалі відсутній. Зазначені результати не дозволяють у повній мірі зрозуміти витоки політико-ідеологічного та військового конфлікт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 роті наявні граматичні, стилістичні помилки, посилання у тексті, список використаних джерел та літератури потребує доопрацюв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езультати роботи викладені у вигляді тез, що не дає змогу в повній мірі оцінити досягнення автор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7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36</Words>
  <Characters>1581</Characters>
  <CharactersWithSpaces>134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30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