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</w:rPr>
        <w:t>РЕЦЕНЗІЯ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</w:rPr>
        <w:t xml:space="preserve">на наукову роботу </w:t>
      </w:r>
      <w:r>
        <w:rPr>
          <w:rFonts w:cs="Times New Roman" w:ascii="Times New Roman" w:hAnsi="Times New Roman"/>
          <w:b w:val="false"/>
          <w:bCs w:val="false"/>
        </w:rPr>
        <w:t>«</w:t>
      </w:r>
      <w:r>
        <w:rPr>
          <w:rFonts w:cs="Times New Roman" w:ascii="Times New Roman" w:hAnsi="Times New Roman"/>
          <w:b w:val="false"/>
          <w:lang w:val="en-US"/>
        </w:rPr>
        <w:t>Mazep</w:t>
      </w:r>
      <w:r>
        <w:rPr>
          <w:rFonts w:cs="Times New Roman" w:ascii="Times New Roman" w:hAnsi="Times New Roman"/>
          <w:b w:val="false"/>
          <w:lang w:val="ru-RU"/>
        </w:rPr>
        <w:t>’</w:t>
      </w:r>
      <w:r>
        <w:rPr>
          <w:rFonts w:cs="Times New Roman" w:ascii="Times New Roman" w:hAnsi="Times New Roman"/>
          <w:b w:val="false"/>
          <w:lang w:val="en-US"/>
        </w:rPr>
        <w:t>s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lang w:val="en-US"/>
        </w:rPr>
        <w:t>iconography</w:t>
      </w:r>
      <w:r>
        <w:rPr>
          <w:rFonts w:cs="Times New Roman" w:ascii="Times New Roman" w:hAnsi="Times New Roman"/>
          <w:b w:val="false"/>
          <w:bCs w:val="false"/>
        </w:rPr>
        <w:t>», представлену на Конкурс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bCs/>
        </w:rPr>
        <w:tab/>
        <w:tab/>
        <w:tab/>
        <w:t xml:space="preserve">             </w:t>
      </w:r>
      <w:r>
        <w:rPr>
          <w:sz w:val="18"/>
          <w:szCs w:val="18"/>
        </w:rPr>
        <w:t>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йтингова оцінка (за 100-бальн.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ктуальність теми не викликає заперечень, але у вступі вона характеризується без належного виділення частини ще невирішеної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 вступі відсутня структурна складова з характеристи-кою наукової новизни роботи. Ми схильні оцінювати ступінь наукової новизни конкурсної роботи та оригі-нальність викладених ідей середнім рівнем, оскільки деякі з них вже знайшли своє відображення в інших пуб-лікаціях, пов’язаних з даною проблематико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тоди дослідження у вступі не зазначені. Ті, які вико-ристовуються, зумовлюються специфікою роботи, вико-наної на перетині мистецтвознавчого та історичного ас-пектів, і знайшли загалом своє достатнє відображ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итерій не враховував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обота містить значний список використаних джерел та літератури. Однак на кілька найменувань, зазначених у списку, немає відповідних посилань у тексті роботи. Та-кож у тексті є посилання на неіснуюче джерело (можли-во це опечатка) під номером 58 (всього в списку джерел та літератури вказано 57 найменувань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Ступінь самостійності роботи ми схильні розцінювати як середні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 роботі наявні поодинокі мовні, граматичні, стилістичні помил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аукові публікації за результатами дослідження не пред-ставле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а три із шести найменувань, що зазначені у списку ви-користаних джерел та літератури саме як джерела, від-сутні якісь посилання у тексті роботи. Ілюстративні до-датки, дуже доречні саме для обраної теми, які теж мог-ли б слугувати цінним візуальним джерелом для безпо-середнього їх аналізу, в роботі не представле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28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4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sz w:val="26"/>
      <w:szCs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bCs/>
      <w:sz w:val="28"/>
      <w:szCs w:val="28"/>
      <w:lang w:eastAsia="uk-UA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 w:cs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 w:cs="Calibri"/>
      <w:b/>
      <w:bCs/>
      <w:sz w:val="28"/>
      <w:szCs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 w:cs="Calibri"/>
      <w:sz w:val="28"/>
      <w:szCs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 w:cs="Calibri"/>
      <w:sz w:val="22"/>
      <w:szCs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28"/>
      <w:szCs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8"/>
      <w:lang w:eastAsia="uk-UA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99</Pages>
  <Words>366</Words>
  <Characters>2453</Characters>
  <CharactersWithSpaces>209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04:00Z</dcterms:modified>
  <cp:revision>51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