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</w:rPr>
        <w:t>“Думки та спогади”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з </w:t>
      </w:r>
      <w:r>
        <w:rPr>
          <w:rFonts w:ascii="Times New Roman" w:hAnsi="Times New Roman"/>
          <w:b w:val="false"/>
          <w:szCs w:val="28"/>
          <w:u w:val="single"/>
        </w:rPr>
        <w:t>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обраної для дослідження проблеми обґрунтовано, визначено об’єкт і предмет, сформульовано мету і завдання. На нашу думку, завдання не повною мірою відображають мету і не відповідають темі роботи. Так, колоніальна політика автором розглядається лише через колоніальну адміністрацію і побут німецьких поселенців. Саме це визначило і структуру та характер роботи, про що нижч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містить елементи оригінальності (представницька джерельно-історіографічна, в т.ч. німецькомовна) база і новизни підходів. Проте деякі з елементів, які сам автор визначає як оригінальні, є сумнівними. Для прикладу, Додаток А (карта колоніального розподілу Африки), які є начебто “розроблено автором на основі” видання 1960 р., можна знайти в будь-якому шкільному атласі за 9 кл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 вступі визначено і обґрунтовано використання широкого спектру методів наукового дослідження. Проте реальне застосування окремих з них у роботі не простежуєть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 нашу думку, розуміння автором колоніальної політики є неповним, звідси і сумнівність наукових теоретичних висновків. Як уже йшлося, колоніальна політика в роботі розуміється лише як процес переселення частини населення з метрополії. Цьому аспекту присвячено більшу частину Другого розділу. Відсутньою є характеристика колонізації африканських колоній, їх господарське освоєння, формування галузевої специфіки німецьких володінь, включення їх до господарського організму Німецької імперії, вплив колоній на німецьку економіку і зворотній вплив метрополії на колонії. Квінтесенцією висловленого є один із висновків, який зводиться до того, що “практичне втілення колоніальної ідеї знайшло своє відображення у формуванні колоніальної адміністрації”. Напевне, що колоніальна адміністрація була знаряддям, а не наслідком, здійснення колоніальної політики. Звідси, висновки є непереконливими залишають чимало пита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базується на солідній джерельно-історіографічній базі. Про серйозність роботи з джерелами і літературою свідчить якісний огляд. Проте, на нашу думку, джерельно-історіографічний огляд доцільно було би виділити в окремий (перший) розділ, скоротивши цим надмірно великий (10 ст.) всту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осить самостійний характер, про що свідчить передусім авторське бачення проблеми, відмінне від усталеного в сходознавчій літератур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в цілому оформлена згідно вимог. Присутні окремі огріхи орфографічного (“колон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ы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альна”, “митрополія”), стилістичного та технічного характер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справляє подвійне враження. З одного боку, огляд джерел і літератури, аналіз еволюції колоніальної ідеї (Розділ 1), формування та функціонування колоніальної адміністрації, життя і побут колоністів (Розділ 2) розкриті доволі фахово і на підставі широкого кола джерел. Проте, на нашу думку, тема “Німецька колоніальна політика на території африканського континенту” не розкрита в повному обсязі. В роботі відсутнім є послідовність та хронологія набуття Німеччиною колоній в Африці, їх місця в структурі Німецької імперії. Як вже йшлося, проблема “колоніальної політики” в роботі підмінена проблемою “німецькі переселенці”. Доцільним також було би зробити порівняльну характеристику принципів адміністрування та колоніальної політики в німецьких володіннях та в колоніях Англії, Франції, Португалії. Все це свідчить про недостатнє розуміння обраної для дослідження пробл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6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40</Words>
  <Characters>4285</Characters>
  <CharactersWithSpaces>365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11:00Z</dcterms:modified>
  <cp:revision>44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