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</w:t>
      </w:r>
      <w:r>
        <w:rPr>
          <w:b/>
          <w:i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arrativemylove</w:t>
      </w:r>
      <w:r>
        <w:rPr>
          <w:b/>
          <w:szCs w:val="28"/>
        </w:rPr>
        <w:t xml:space="preserve">_, </w:t>
      </w:r>
      <w:r>
        <w:rPr>
          <w:szCs w:val="28"/>
        </w:rPr>
        <w:t>представлену на Конкурс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___________ історії та археології_(032)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обґрунтовано актуальність теми дослідження, натомість не надто доречно зроблено акцент на глобалізаційних тенденціях сьогод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має чіткого означення проблематики теми, гіпоте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требують уточнення наступні висловлювання автора: “ На сучасному етапі пошуку нового історичного мислення важливу роль відіграє історична пам’ять”. Висновки наприкінці розділів мають подаватись без посилань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оведено аналіз спогадів жителів НДР у контексті даного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 даній роботі відсутня нумерація сторінок.  Список використаної літератури оформлений не належним чи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розумілим є предмет дослідження, виходячи з назви роботи. Потребують пояснення територіальні межі, оскільки в роботі зазначено як кордони Німеччини, так і Європи в цілому. Недоречним є порівняння досвіду НДР з Україною, виходячи з пропонованої т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11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09:02:00Z</dcterms:modified>
  <cp:revision>4</cp:revision>
  <dc:subject/>
  <dc:title>Додаток 1</dc:title>
</cp:coreProperties>
</file>