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INGA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тність нац. політики сталінізму вже з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совано. Тому новизна роботи визначена не достатнь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0</Words>
  <Characters>1075</Characters>
  <CharactersWithSpaces>91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