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 Драв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 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 не подає узагальнюючих висновків щодо українсько-сербської співпраці на рівні держави, громадськості, аналізуючи історіографію та джерельну базу дослідж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70</Words>
  <Characters>1137</Characters>
  <CharactersWithSpaces>96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