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на наукову роботу _______</w:t>
      </w:r>
      <w:r>
        <w:rPr>
          <w:rFonts w:ascii="Times New Roman" w:hAnsi="Times New Roman"/>
          <w:szCs w:val="28"/>
        </w:rPr>
        <w:t>Symon Petlyura</w:t>
      </w:r>
      <w:r>
        <w:rPr>
          <w:rFonts w:ascii="Times New Roman" w:hAnsi="Times New Roman"/>
          <w:b w:val="false"/>
          <w:szCs w:val="28"/>
        </w:rPr>
        <w:t>_______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__ історії та археології_(032)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 повністю розкрито актуальність те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ереважає історичний контекст в роботі, натомість надто мало уваги приділено розумінню національної ідентичності та її візії у діяльності С. Петлюр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Не зовсім ґрунтовні виснов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евні застереження викликає технічна сторона оформлення тексту. Не зовсім науково та стилістично правильно звучать окремі звороти тексту: “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[…]</w:t>
            </w: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  <w:highlight w:val="white"/>
              </w:rPr>
              <w:t xml:space="preserve"> не побудує кар</w:t>
            </w: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  <w:highlight w:val="white"/>
                <w:lang w:val="ru-RU"/>
              </w:rPr>
              <w:t>’єру в цій сфері</w:t>
            </w: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  <w:highlight w:val="white"/>
              </w:rPr>
              <w:t xml:space="preserve"> із-за двух причин”</w:t>
            </w: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.7)</w:t>
            </w: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“</w:t>
            </w:r>
            <w:r>
              <w:rPr>
                <w:rFonts w:ascii="Times New Roman" w:hAnsi="Times New Roman"/>
                <w:b w:val="false"/>
                <w:color w:val="000000"/>
                <w:sz w:val="24"/>
                <w:szCs w:val="24"/>
                <w:highlight w:val="white"/>
              </w:rPr>
              <w:t>Звичайно, якщо говорити правду, то українці були учасниками антисемітських акцій 1919-20-их років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” (С.24). Помітними є тавтології у тексті (С. 6).  Присутні орфографічні помилки (С. 11). Відсутні нерозривні пробіли (С. 17). Подекуди автор тексту пише у теперішньому та майбутньому часі (С. 8-9, 13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Відсутній аналіз джерел дослідження. Доцільно було б подати матеріали, що засвідчували намагання С. Петлюри унеможливити єврейські погроми та пропаганду антисемітизму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5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81</Words>
  <Characters>1884</Characters>
  <CharactersWithSpaces>1606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03:00Z</dcterms:modified>
  <cp:revision>4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