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  <w:lang w:val="en-US"/>
        </w:rPr>
        <w:t>ROADMAP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 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орівнюючи досвід розвитку музеєзнавства в країнах Європи, варто вказати на особливості, тенденції та програми, що сприяють розвитку сучасних музеїв, наводячи приклади. Варто зазначити напрямки наукова-дослідної та освітньої діяльності музеїв, їх класифікацію, функціонування щодо законодавчої бази держав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1</Words>
  <Characters>1279</Characters>
  <CharactersWithSpaces>109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