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КОНФЕСІЯ 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ма актуальна, проте обґрунтування актуальності недостатнє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 викликають сумні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1.3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авлячи за мету «розкрити головні аспекти конфесіоналізації в історії релігії і культури Європи», автор проігнорував доробок європейських дослідників проблеми. Це не дозволило досягти вагомих теоретичних наукових результат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алеко не вся доступна наукова література з даної проблеми була використана: Каріков С.А. Конфесіоналізація в Німеччині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XV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ст.: зміст та основні напрями // Древности. – 2009. – Вип. 8. – С. 179 – 184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Хоча проблема розглядається у європейському контексті, не представлена точка зору дослідників європейських країн, наприклад німецьких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нікальність окремих частин тексту невисока: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. 14 -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valklymov.wordpress.com/2009/04/03/konfesiologija/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. 19, другий абзац знизу -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books.br.com.ua/40245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помилки друку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, граматичні та стиліс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нічим не обґрунтовані твердження. Зокрема, на ст. 5 ліквідація «влади й адміністративної організації Західної Римської імперії» пов’язується з вторгненням остготів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використано жодного історичного джерела, що при науковому дослідженні видається необхідним. Між тим безліч джерел щодо даної проблеми опубліковано навіть у хрестоматіях історрії середніх віків, релігієзнавства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4"/>
      <w:headerReference w:type="default" r:id="rId5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klymov.wordpress.com/2009/04/03/konfesiologija/" TargetMode="External"/><Relationship Id="rId3" Type="http://schemas.openxmlformats.org/officeDocument/2006/relationships/hyperlink" Target="https://books.br.com.ua/4024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1</Words>
  <Characters>2483</Characters>
  <CharactersWithSpaces>21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7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