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__</w:t>
      </w:r>
      <w:r>
        <w:rPr/>
        <w:t xml:space="preserve"> </w:t>
      </w:r>
      <w:r>
        <w:rPr>
          <w:rFonts w:ascii="Times New Roman" w:hAnsi="Times New Roman"/>
          <w:b w:val="false"/>
          <w:szCs w:val="28"/>
        </w:rPr>
        <w:t>Корейська діаспора __________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09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 не надто глибокі. Робота має в основному описов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Зустрічаються значні частини тексту, де унікальність дуже низька. Зокрема, останній абзац на сторінці 16 і наступний (с. 17) унікальність тексту біля 40% (порівняй: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blog.r13-r21.com.ua/articles/den-narodzhennja-ditini-kultura-korei.php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blog.r13-r21.com.ua/articles/pivdenna-koreja-den-narodzhennja-po-korejski.php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.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ня списку використаних джерел виконано недбало. Є застереження і щодо основної частини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показано, як наукові результати автора співвідносяться з використаною науковою літератур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7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r13-r21.com.ua/articles/den-narodzhennja-ditini-kultura-korei.php" TargetMode="External"/><Relationship Id="rId3" Type="http://schemas.openxmlformats.org/officeDocument/2006/relationships/hyperlink" Target="http://blog.r13-r21.com.ua/articles/pivdenna-koreja-den-narodzhennja-po-korejski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9</Words>
  <Characters>1871</Characters>
  <CharactersWithSpaces>159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8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