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</w:t>
      </w:r>
      <w:r>
        <w:rPr>
          <w:b/>
          <w:sz w:val="28"/>
          <w:szCs w:val="28"/>
        </w:rPr>
        <w:t>АБІ191297</w:t>
      </w:r>
      <w:r>
        <w:rPr>
          <w:b/>
          <w:szCs w:val="28"/>
        </w:rPr>
        <w:t xml:space="preserve">_, </w:t>
      </w:r>
      <w:r>
        <w:rPr/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 історії та археології_(032)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статньо обґрунтовано актуальність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кує проблемності тематики, гіпотези, інтерпретації фактологічного матері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інує історичний наратив. Надто малі та однозначн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сть у списку літератури частини зазначених у першому розділі позицій як джерел, так й істор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явні неточності у термінології: при описі подій до 1721 р. доцільно вживати Московське царство або держава, але не Росія. Другий розділ присвячений польсько-московським відносинам, а не задекларованій назві. Відчутний брак аналізу та узагальн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15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3:00Z</dcterms:modified>
  <cp:revision>9</cp:revision>
  <dc:subject/>
  <dc:title>Додаток 1</dc:title>
</cp:coreProperties>
</file>