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i/>
          <w:szCs w:val="28"/>
          <w:lang w:val="ru-RU"/>
        </w:rPr>
        <w:t>«Будьмо!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визначе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слабкі – не вказано внесок автора у дослідження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Багато технічних помил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3</Words>
  <Characters>1092</Characters>
  <CharactersWithSpaces>93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1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