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lang w:val="ru-RU"/>
        </w:rPr>
        <w:t>«Православні храми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історії та археології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науковій роботі використано значний обсяг архівних матеріалів, наукової літератури, що дозволило авторові зробити логічні та аргументовані висновки з даної пробл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самостій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Оформлена відповідно до критеріїв, що пред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’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являються до такого типу робі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Автором використано і проаналізовано чимало історичних джерел – 41. Особливу увагу рецензента привернули додатки, фото православних храмів Переяслава, зроблені автором дослідження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24</Words>
  <Characters>1500</Characters>
  <CharactersWithSpaces>127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7T08:24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