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</w:rPr>
        <w:t>РЕЦЕНЗІЯ</w:t>
      </w:r>
      <w:r>
        <w:rPr>
          <w:rFonts w:cs="Times New Roman" w:ascii="Times New Roman" w:hAnsi="Times New Roman"/>
          <w:b w:val="false"/>
          <w:bCs w:val="false"/>
        </w:rPr>
        <w:t xml:space="preserve">   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</w:rPr>
        <w:t>на наукову роботу</w:t>
      </w:r>
      <w:r>
        <w:rPr>
          <w:rFonts w:cs="Times New Roman" w:ascii="Times New Roman" w:hAnsi="Times New Roman"/>
          <w:b w:val="false"/>
          <w:bCs w:val="false"/>
        </w:rPr>
        <w:t xml:space="preserve"> «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</w:rPr>
        <w:t>Феномен», представлену на Конкурс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bCs/>
        </w:rPr>
        <w:tab/>
        <w:tab/>
        <w:tab/>
        <w:t xml:space="preserve">             </w:t>
      </w:r>
      <w:r>
        <w:rPr>
          <w:sz w:val="18"/>
          <w:szCs w:val="18"/>
        </w:rPr>
        <w:t>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йтингова оцінка (за 100-бальн.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ктуальності проблеми в роботі приділяється значна увага. Проте актуальність зазначена без критичного ана-лізу попередніх досліджень та виділення частини невирі-шеної пробле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 структурі вступу елементи наукової новизни не виді-лені. Це, а ще характер виконання роботи (див. наступні пункти 11.6 та 11.7.) не дають можливості сформувати достатнє уявлення про елемент оригінальності авторсь-кого бачення пробле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исновки до кожного із двох розділів роботи, як і загаль-ні висновки, нечіткі і неструктурова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итерій не враховував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У вступі відсутній історіографічний аналіз. Також прак-тично не виконана одна з базових конкурсних вимог: «робота обов’язково має містити посилання на джерела інформації в разі використання ідей, тверджень, відомос-тей, отриманих від інших осіб». В тексті роботи майже немає посилань на використані джерела. У списку вико-ристаних джерел зазначено 23 найменування, а у тексті наявні посилання лише на два з ни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Через майже повну відсутність посилань у тексті на ви-користані джерела дуже важко скласти уявлення про те, що саме є авторським здобутком у розробку заявленої те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 тексті роботи зустрічаються поодинокі мовні та тех-нічні помилки та майже в</w:t>
            </w:r>
            <w:r>
              <w:rPr>
                <w:lang w:eastAsia="uk-UA"/>
              </w:rPr>
              <w:t>ідсутні посилання на викорис-тану літератур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аукові публікації за результатами дослідження не пред-ставле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Робота має переважно реферативний характер і, на нашу думку, не відзначається глибиною аналізу джерел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type w:val="nextPage"/>
      <w:pgSz w:w="11906" w:h="16838"/>
      <w:pgMar w:left="1418" w:right="28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sz w:val="26"/>
      <w:szCs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bCs/>
      <w:sz w:val="28"/>
      <w:szCs w:val="28"/>
      <w:lang w:eastAsia="uk-UA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 w:cs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 w:cs="Calibri"/>
      <w:b/>
      <w:bCs/>
      <w:sz w:val="28"/>
      <w:szCs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 w:cs="Calibri"/>
      <w:sz w:val="28"/>
      <w:szCs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 w:cs="Calibri"/>
      <w:sz w:val="22"/>
      <w:szCs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28"/>
      <w:szCs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8"/>
      <w:lang w:eastAsia="uk-UA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99</Pages>
  <Words>351</Words>
  <Characters>2348</Characters>
  <CharactersWithSpaces>200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05:00Z</dcterms:modified>
  <cp:revision>52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