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 xml:space="preserve">на наукову роботу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b w:val="false"/>
          <w:szCs w:val="28"/>
          <w:lang w:val="en-US"/>
        </w:rPr>
        <w:t>Emigration</w:t>
      </w:r>
      <w:r>
        <w:rPr>
          <w:rFonts w:ascii="Times New Roman" w:hAnsi="Times New Roman"/>
          <w:b w:val="false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науковій роботі використано значний обсяг архівних матеріалів, наукової літератури. Висновки не досить аргумент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цілком самості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а відповідно до критеріїв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являються до такого тип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Автором вперше використано і проаналізовано чимало архівних матеріалів. Особливу увагу рецензента привернули додатк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7</Words>
  <Characters>1385</Characters>
  <CharactersWithSpaces>118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8:23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