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ТЕОРІЯ ФРОНТИРІВ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 історії, крім співіснування римського і германського суспільств, існувало чимало інших територій взаємопроникнення культур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Теоретичні наукові результати носять хрестоматійний характер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е вичитана: наявні пропуски букв (ст.10), граматичні помилки, незрозуміла конструкція речень (ст.11, 22), неузгодженість слів у реченні (ст. 11, 13, 2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написана на основі літератури. Джерельна база відсутн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15</Words>
  <Characters>1443</Characters>
  <CharactersWithSpaces>123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30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