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Чиста дошка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і науки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магає уточнення актуальності у контексті конкретизації порушеної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магає додаткового пояснення оригінальність ідеї з огляду на різні часові пласти, які порівнюються; новизна відсутня як елемент вст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арактеризовано лише два методи, хоча характер роботи вимагає використання низки інш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икористано праці низку засадничих праць, зокрема праці Є.Ґедройца і Б.Осадч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имана оцінка в ба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1-11.3,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3:00Z</dcterms:modified>
  <cp:revision>8</cp:revision>
  <dc:subject/>
  <dc:title>Додаток 1</dc:title>
</cp:coreProperties>
</file>