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наукову роботу </w:t>
      </w:r>
      <w:r>
        <w:rPr>
          <w:rFonts w:ascii="Times New Roman" w:hAnsi="Times New Roman"/>
          <w:i/>
          <w:szCs w:val="28"/>
        </w:rPr>
        <w:t>АБІ191297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не обг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ма в такому формулюванні є достатньо дослідженою. В чому оригінальність ідеї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оцільно було б навести приклади використання зазначених мет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визначено внесок автора в розробку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має компілятивний, а не дослідницький характер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5</Words>
  <Characters>1241</Characters>
  <CharactersWithSpaces>105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0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