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Історія масонства _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може бути рекомендована, оскільки не є самостійним дослідженням. Зокрема, текст на ст. 20 – 21 майже дослівно (з незначними скороченнями), передає зміст інтернет ресурсу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www.ji.lviv.ua/n83texts/Savchenko_Istorichna_hronologiya.htm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кст на ст. 14: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studfiles.net/preview/1906177/page:2/</w:t>
              </w:r>
            </w:hyperlink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 </w:t>
            </w:r>
            <w:hyperlink r:id="rId4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bukvar.su/religija-i-mifologija/76934-Masony-kto-oni.html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.lviv.ua/n83texts/Savchenko_Istorichna_hronologiya.htm" TargetMode="External"/><Relationship Id="rId3" Type="http://schemas.openxmlformats.org/officeDocument/2006/relationships/hyperlink" Target="https://studfiles.net/preview/1906177/page:2/" TargetMode="External"/><Relationship Id="rId4" Type="http://schemas.openxmlformats.org/officeDocument/2006/relationships/hyperlink" Target="http://bukvar.su/religija-i-mifologija/76934-Masony-kto-oni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7</Words>
  <Characters>1657</Characters>
  <CharactersWithSpaces>141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7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