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>«</w:t>
      </w:r>
      <w:r>
        <w:rPr>
          <w:rFonts w:ascii="Times New Roman" w:hAnsi="Times New Roman"/>
          <w:b w:val="false"/>
          <w:szCs w:val="28"/>
        </w:rPr>
        <w:t>Дисиденти-правозахисники</w:t>
      </w:r>
      <w:r>
        <w:rPr>
          <w:rFonts w:ascii="Times New Roman" w:hAnsi="Times New Roman"/>
          <w:b w:val="false"/>
          <w:szCs w:val="28"/>
          <w:lang w:val="ru-RU"/>
        </w:rPr>
        <w:t>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історії та археології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я (як,власне, і всту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висвітле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Практично відсут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формлення роботи не відповідає критеріям, що пред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являються до такого типу робі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осить описовий характер. Аналіз історичних джерел відсутн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0</Words>
  <Characters>1207</Characters>
  <CharactersWithSpaces>102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7T08:23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