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Астра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 не аргументована належним чи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побудована на лінгвістичних, антропонімічних джерелах, проте  ій бракує підходів історичної науки. Зазначена в темі проблема формування та збереження національної ідентичності взагалі не знайшла відображення в робо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застосовані ефективні для розкриття проблеми методи, зокрема, систематизації,  узагальнення, порівняння; локальної історії, історії повсякдення. Зазначені методи опитування та анкетування потребують обґрунтування і опис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оретичні результати слабо обгрунтовані у виснов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Історіографія ономастики опрацьована певною мірою, проте  незрозуміле походження словника антропонімів. Якщо автор укладач, то варто було детальніше зупинитися на методах збору інформації, запитальнику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підтвердж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довів у своїй роботі зазначений ним же зв’язок регіональної антропоніміки з проблемами формування національної ідентич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83</Words>
  <Characters>1899</Characters>
  <CharactersWithSpaces>161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3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