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ru-RU"/>
        </w:rPr>
        <w:t>«</w:t>
      </w:r>
      <w:r>
        <w:rPr>
          <w:rFonts w:ascii="Times New Roman" w:hAnsi="Times New Roman"/>
          <w:b w:val="false"/>
          <w:szCs w:val="28"/>
        </w:rPr>
        <w:t>Менталітет українців</w:t>
      </w:r>
      <w:r>
        <w:rPr>
          <w:rFonts w:ascii="Times New Roman" w:hAnsi="Times New Roman"/>
          <w:b w:val="false"/>
          <w:szCs w:val="28"/>
          <w:lang w:val="ru-RU"/>
        </w:rPr>
        <w:t>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історіі та археології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исновки в роботі відсутні, як власне і вступ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о 50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аукова робота не є самостійною. Основна частина – 22,5 стор. (1.1- 1,5 стор., 1.2 -21 стор.). На цей розділ роботи зроблено 82 посилання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формлення роботи не відповідає критеріям, що пред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являються до такого виду робі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осить описовий характер. Аналіз історичних джерел практично відсутн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8</Words>
  <Characters>1394</Characters>
  <CharactersWithSpaces>118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7T08:23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