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Chernihiv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Kozak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не 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ма достатньо досліджена, про що автор зазначає сам у першому розді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вказано які методи дослідження використовував 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компілятивного характеру. Не визначено внесок автора у розробку даної проблеми. Що нового було виявлено в результаті дослідженн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90</Words>
  <Characters>1274</Characters>
  <CharactersWithSpaces>108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0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