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lang w:val="ru-RU"/>
        </w:rPr>
        <w:t>АРА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А</w:t>
            </w:r>
            <w:r>
              <w:rPr>
                <w:rFonts w:ascii="Times New Roman" w:hAnsi="Times New Roman"/>
                <w:b w:val="false"/>
                <w:sz w:val="24"/>
              </w:rPr>
              <w:t>ктуальн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і</w:t>
            </w:r>
            <w:r>
              <w:rPr>
                <w:rFonts w:ascii="Times New Roman" w:hAnsi="Times New Roman"/>
                <w:b w:val="false"/>
                <w:sz w:val="24"/>
              </w:rPr>
              <w:t>сть не достатньо обг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не сформульована, але введення раніше не використовуваних архівних джерел вітає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звані методи не є основн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 такі теоретичні наукові результати відсут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Цитування переважують теоретичний аналі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 та неопубліковані. Аналіз поверхо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99</Words>
  <Characters>1332</Characters>
  <CharactersWithSpaces>113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34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