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lang w:val="ru-RU"/>
        </w:rPr>
        <w:t xml:space="preserve"> FIAT LUX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8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52</Words>
  <Characters>1023</Characters>
  <CharactersWithSpaces>87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6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