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“</w:t>
      </w:r>
      <w:r>
        <w:rPr>
          <w:rFonts w:ascii="Times New Roman" w:hAnsi="Times New Roman"/>
          <w:u w:val="single"/>
        </w:rPr>
        <w:t>Японія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з </w:t>
      </w:r>
      <w:r>
        <w:rPr>
          <w:rFonts w:ascii="Times New Roman" w:hAnsi="Times New Roman"/>
          <w:b w:val="false"/>
          <w:u w:val="single"/>
        </w:rPr>
        <w:t>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ма достатньо розроблена в історіографії. Актуальність її не доведе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як така відсутня. Робота відображає марксистський підхід до проблеми, притаманний минулому столітт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видно використання перерахованих у вступі метод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і результати відсут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ісцями не критичний підхід до використаної літера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осить реферативн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ублікації відсут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має описовий характер, недостатнім є рівень аналізу розглядуваних подій і яви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4</Words>
  <Characters>1437</Characters>
  <CharactersWithSpaces>122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15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