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u w:val="single"/>
        </w:rPr>
        <w:t>БТР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дослідження не обґрунтов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Дослідження нагадує довідник технічних характеристик БТР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вказ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ок у дослідженні не відповідає поставленим завданн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не працював з дослідженнями з історії застосування  БТР у військових конфлікт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самостійна, але автор тему не розкри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дослідженні наявні граматичні помилки, описки, не наукова термінологі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описо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3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1</Words>
  <Characters>1412</Characters>
  <CharactersWithSpaces>120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34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