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magistravitae379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лігійне виховання дівчат було традиційним у закладах подібного ти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доцільно робити більш розширен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моги щодо оформлення роботи виконано не пов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перевантажена цитатами із архів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7</Words>
  <Characters>1186</Characters>
  <CharactersWithSpaces>101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5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