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u w:val="single"/>
        </w:rPr>
        <w:t>історія харчування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Етнологічний аналіз проблеми, її розширення, переосмислення надали би роботі актуаль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опри оригінальність застосованих прийомів, їм властива описовість і поверхневість; глибини  роботі могло надати застосування підходів школи Анналів до вивчення побутової куль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Щодо теоретичних результатів, варто було розвинути тезу про функції  традиційної кулінарії  як етнокультурного марк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Зібраний і систематизований комплекс джерел  не був достатньою мірою проаналізований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Сума балів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6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19</Words>
  <Characters>1466</Characters>
  <CharactersWithSpaces>124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3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