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</w:rPr>
        <w:t xml:space="preserve"> ОЛІЗАР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сть визначення методів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58</Words>
  <Characters>1062</Characters>
  <CharactersWithSpaces>90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59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