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  <w:u w:val="single"/>
        </w:rPr>
        <w:t>Погляд із сьогодення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</w:t>
        <w:tab/>
        <w:tab/>
        <w:t xml:space="preserve">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недостатньо обґрунтована: лише загальні фрази, не вистачає конкре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ма достатньо висвітлена в історіограф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 використав основні методи історичного дослідження, але не охарактеризував їх у вступ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не в повній мірі розкривають поставлені завд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раховуючи достатнє висвітлення проблеми в історіографії важко максимально оцінити самостійність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3</Words>
  <Characters>1359</Characters>
  <CharactersWithSpaces>115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2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