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Біла троянда"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руктура дослідження уже має аналоги в інших робо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к віддав перевагу аналізу і синте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повнення архівними матеріалами по Ізмаї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писовий характер архів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1</Words>
  <Characters>1145</Characters>
  <CharactersWithSpaces>97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2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