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TextBody"/>
        <w:bidi w:val="0"/>
        <w:ind w:left="0" w:right="2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РЕЦЕНЗІЯ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Церкви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</w:t>
      </w:r>
      <w:r>
        <w:rPr>
          <w:sz w:val="18"/>
        </w:rPr>
        <w:t xml:space="preserve">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8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48</Words>
  <Characters>993</Characters>
  <CharactersWithSpaces>84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7:00Z</dcterms:modified>
  <cp:revision>42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