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  <w:lang w:val="en-US"/>
        </w:rPr>
        <w:t>Sub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  <w:lang w:val="en-US"/>
        </w:rPr>
        <w:t>rosa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 «Історії та археології»</w:t>
      </w:r>
    </w:p>
    <w:p>
      <w:pPr>
        <w:pStyle w:val="TextBody"/>
        <w:bidi w:val="0"/>
        <w:ind w:left="0" w:right="279" w:hanging="0"/>
        <w:rPr/>
      </w:pPr>
      <w:r>
        <w:rPr>
          <w:sz w:val="18"/>
        </w:rPr>
        <w:t xml:space="preserve">  </w:t>
      </w:r>
      <w:r>
        <w:rPr>
          <w:sz w:val="18"/>
        </w:rPr>
        <w:t>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втор виходить за хронологічні межі дослідження. Недостатньо приділено уваги науковій діяльності Л.Мосенд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60</Words>
  <Characters>1074</Characters>
  <CharactersWithSpaces>91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1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