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  <w:lang w:val="ru-RU"/>
        </w:rPr>
        <w:t>Благоустр</w:t>
      </w:r>
      <w:r>
        <w:rPr>
          <w:rFonts w:ascii="Times New Roman" w:hAnsi="Times New Roman"/>
          <w:i/>
          <w:u w:val="single"/>
        </w:rPr>
        <w:t>ій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бгрунтування актуальності проблеми в роботі відсутн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пис використаних в роботі методів відсут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мість висновків в роботі представлений історіографічний огляд проблеми на один абз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я кількість використаної наукової літератури (два найменування з дванадцяти подан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гідно з програмою «Антиплагіат» ступінь самостійності становить 20% (при необхідному показнику 75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містить 11 сторінок, з низ 2 – список літератури; план роботи не містить інформацію про розділи;  відсутні висновки до розділів, оскільки немає самих розділів; відсутні загальні висн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Цікава тема, але аналіз матеріалу відсутній. Подається лише компіляція без аналі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2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2</Words>
  <Characters>1623</Characters>
  <CharactersWithSpaces>138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0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