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</w:rPr>
        <w:t>Мирні зібрання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</w:rPr>
        <w:t>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не доведена. Відсутній зв’язок із історії громадських об’єднань України розглядуваного періоду, а також із сучасним фанатським рух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ий фактично один метод – інтерв’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переконливі, наукові результати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формлення роботи не відповідає вимогам, які вимсуваються до подібних студентськ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характер переказу взятих автором інтерв’ю. За форматом робота нагадує публіцистичний твір соціологіч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9</Words>
  <Characters>1466</Characters>
  <CharactersWithSpaces>124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4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