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ВІЙСЬКОВІ ПОСЕЛЕННЯ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недостатньо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значені у вступі методи використані лише час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повністю відображають завдання, поставлені ав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я джерельна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80</Words>
  <Characters>1208</Characters>
  <CharactersWithSpaces>103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