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</w:rPr>
        <w:t>Минуле вчить сьогодення не повторювати помилок у майбутньому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ізація не достатня. Не доведено, чому обрано саме ці держави? З якою метою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облема влади в пострадянській Центральній Азії розроблена в сходознавст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ступі поданий перелік методів, більшість яких у роботі не застосовували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зультати дослідження необґрунт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ає описовий характер. Література використана некритич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ає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скоріше нагадує реферат. Абсолютно відсутній історичний контекст, знехтувані цивілізаційні особливості східної суспільно-політичної моде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2</Words>
  <Characters>1557</Characters>
  <CharactersWithSpaces>132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4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