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Польова ромашка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аписана у загальноприйнятому стилі розгляду жіночого питання – через сімейні віднос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ьо висвітлено суспільну роль жі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гідно посилань, джерела використані недостатнь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3</Words>
  <Characters>1163</Characters>
  <CharactersWithSpaces>99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5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