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«Айстри»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 xml:space="preserve"> </w:t>
      </w: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    </w:t>
      </w:r>
      <w:r>
        <w:rPr>
          <w:sz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роботі автором виділені елементи наукової новизни. Її ступінь (виходячи з зазначеного в тексті) є високим, а оригінальність ідей оцінюємо середнім рівнем, оскільки деякі з них вже знайшли своє відображення в інших пуб-лікаціях, пов’язаних з даною проблематик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У розділі 2 висновки не зазначені. Загальні висновки, на нашу думку, могли б бути більш деталізова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 два архівні джерела, зазначені у списку використаних джерел та літератури (74 і 77), немає посилань в основ-ному тексті роботи. Це ж саме стосується також і чоти-рьох ілюстративних додатків – А, Б, В, Г (фот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зустрічаються поодинокі орфографічні та мовні помилки, а також відсутня нумерація сторін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 вступі зазначено: «за темою конкурсної роботи опуб-ліковані одні тези». У супровідних документах представ-лені навіть дві публікації. Але до теми конкурсної робо-ти обидві вони мають дуже опосередковане відношення, як такі, що присвячені державотворчій діяльності україн-ської міжвоєнної еміграції. Конкретно ж з темою роботи вони не пов’</w:t>
            </w:r>
            <w:r>
              <w:rPr>
                <w:lang w:val="ru-RU"/>
              </w:rPr>
              <w:t xml:space="preserve">язані, оскільки </w:t>
            </w:r>
            <w:r>
              <w:rPr/>
              <w:t>О. Олесь в обох із них жод-ного разу не згадується. Тому не вбачаємо підстав для зарахування автору балів за ці публік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8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 w:val="4"/>
        </w:rPr>
      </w:pPr>
      <w:r>
        <w:rPr>
          <w:rFonts w:ascii="Times New Roman" w:hAnsi="Times New Roman"/>
          <w:b w:val="false"/>
          <w:sz w:val="4"/>
        </w:rPr>
      </w:r>
    </w:p>
    <w:p>
      <w:pPr>
        <w:pStyle w:val="TextBody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 w:val="4"/>
        </w:rPr>
      </w:pPr>
      <w:r>
        <w:rPr>
          <w:rFonts w:ascii="Times New Roman" w:hAnsi="Times New Roman"/>
          <w:b w:val="false"/>
          <w:sz w:val="4"/>
        </w:rPr>
      </w:r>
    </w:p>
    <w:p>
      <w:pPr>
        <w:pStyle w:val="TextBody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320</Words>
  <Characters>2141</Characters>
  <CharactersWithSpaces>182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5:00Z</dcterms:modified>
  <cp:revision>49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