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 xml:space="preserve">на наукову роботу </w:t>
      </w:r>
      <w:r>
        <w:rPr>
          <w:rFonts w:ascii="Times New Roman" w:hAnsi="Times New Roman"/>
          <w:u w:val="single"/>
        </w:rPr>
        <w:t>БТР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3540" w:right="279" w:firstLine="708"/>
        <w:jc w:val="left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8" w:hanging="0"/>
        <w:rPr/>
      </w:pPr>
      <w:r>
        <w:rPr>
          <w:rFonts w:ascii="Times New Roman" w:hAnsi="Times New Roman"/>
          <w:b w:val="false"/>
          <w:u w:val="single"/>
        </w:rPr>
        <w:t xml:space="preserve">з галузі знань “Гуманітарні науки”, спеціальності “Історія та археологія” </w:t>
      </w:r>
    </w:p>
    <w:p>
      <w:pPr>
        <w:pStyle w:val="Normal"/>
        <w:bidi w:val="0"/>
        <w:ind w:left="0" w:right="278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301"/>
        <w:gridCol w:w="1799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з/п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sz w:val="20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слідницький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характер </w:t>
            </w:r>
            <w:r>
              <w:rPr>
                <w:rFonts w:ascii="Times New Roman" w:hAnsi="Times New Roman"/>
                <w:b w:val="false"/>
                <w:sz w:val="24"/>
              </w:rPr>
              <w:t>роботи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. </w:t>
            </w:r>
            <w:r>
              <w:rPr>
                <w:rFonts w:ascii="Times New Roman" w:hAnsi="Times New Roman"/>
                <w:b w:val="false"/>
                <w:sz w:val="24"/>
              </w:rPr>
              <w:t>Глибина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аналізу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історичних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джере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теми дослідження не обумовлена належним чином (заявлене обґрунтування не стосується другої частини теми 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Дослідження є лише спробою об’єднати всю доступну автору інформацію про БТР в одній роботі. Дослідження більше нагадує не аналітичну наукову роботу, а невеликий довідник технічних характеристик БТР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1.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 роботі не вказан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сновок у дослідженні не відповідає поставленим завданням, а також не презентує тему у її повному формулюванн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роботі не представленні дослідження, які б відображали історію застосування БТР у військових конфлікта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представляє собою підбірку технічних характеристик БТР, яку автор зробив са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дослідженні наявні граматичні помилки, русизми, описки, сленгові формулюва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FF0000"/>
                <w:sz w:val="24"/>
              </w:rPr>
              <w:t>?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проба аналізу простежується лише в частині подачі інформації технічного характеру, але повністю відсутня аналітика щодо застосування БТР у військових конфлікта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37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82</Words>
  <Characters>1891</Characters>
  <CharactersWithSpaces>1612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10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