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  <w:lang w:val="en-US"/>
        </w:rPr>
        <w:t>FIAT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  <w:lang w:val="en-US"/>
        </w:rPr>
        <w:t>LUX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7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52</Words>
  <Characters>1023</Characters>
  <CharactersWithSpaces>87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7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