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ВІЙСЬКОВІ ПОСЕЛЕННЯ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є обґрунтування актуальності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Формально визначені у вступі, але не всі використані в робо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поверхне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іографії проблеми присвячено цілий розділ, при цьому чомусь не вказані праці Т.Д,Липовсько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87</Words>
  <Characters>1256</Characters>
  <CharactersWithSpaces>107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7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