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ЕЦЕНЗІ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Повсякденність остарбайтерів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 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історії та археології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ind w:right="279" w:hanging="0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визначені об’єкт, предмет, методи дослідженн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чітко не окреслені завдання робо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сновки не відповідають поставленим завд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формлення роботи не відповідає критеріям, що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ед’являються до такого типу робі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бота носить описовий характер. Аналіз історичних джерел відсутн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б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2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qFormat/>
    <w:rPr>
      <w:rFonts w:cs="Times New Roman"/>
      <w:b/>
      <w:i/>
      <w:sz w:val="2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4:00Z</dcterms:created>
  <dc:creator>IITZO</dc:creator>
  <dc:description/>
  <cp:keywords/>
  <dc:language>en-US</dc:language>
  <cp:lastModifiedBy>user</cp:lastModifiedBy>
  <cp:lastPrinted>2018-03-25T22:18:00Z</cp:lastPrinted>
  <dcterms:modified xsi:type="dcterms:W3CDTF">2018-03-26T15:56:00Z</dcterms:modified>
  <cp:revision>38</cp:revision>
  <dc:subject/>
  <dc:title>Додаток 1</dc:title>
</cp:coreProperties>
</file>