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</w:rPr>
        <w:t>Витоки університету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вступі не окреслені завдання, тому глибина висновків недостатня. Відсутні висновки до окремих підрозділ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я кількість використаної літератури (всього 9 найменувань), з них жодної монограф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ступ не структуровано належним чином: не виділено актуальність, мету, завдання, географічні межі дослідження. Оформлення літератури не відповідає вимо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 роботі не використов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5</Words>
  <Characters>1373</Characters>
  <CharactersWithSpaces>117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1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