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Краєзнавство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бумовлена актуальність дослідження  опосередковано вказує на важливість представленої на конкурс теми. Автору бракує переконливості в обґрунтуванні актуальності тем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деї висловлені в роботі є оригінальними, але в дослідженні вони не реаліз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констатує факти, але не показує їхньої приро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чітко не розводить наукову літературу та некартографічні джерела, що може свідчити про нерозуміння для теми важливості  некартографічних джерел, тобто історичних  документ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простежується самостійність зробленого дослідником, але при цьому вона є не аналітичною, а  описово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багато русизмів, граматичних помилок. Низька культура набор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наліз джерел слабкий, автор більше вдається до опису, не шукаючи закономірностей. Власне дослідження ставить вище за дослідження деяких доволі знаних науковців. Тема дослідження розкрита лише частков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4" w:gutter="0" w:header="0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1</Words>
  <Characters>1883</Characters>
  <CharactersWithSpaces>160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