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</w:t>
      </w:r>
      <w:r>
        <w:rPr>
          <w:rFonts w:ascii="Times New Roman" w:hAnsi="Times New Roman"/>
          <w:i/>
          <w:u w:val="single"/>
          <w:lang w:val="en-US"/>
        </w:rPr>
        <w:t>Diplomacy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історії та археології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недостатньо обгрунтов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ма достатньо досліджена. Автор не пропонує нового бачення чи підх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 роботі не зазначено, якими методами користувався ав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 роботі не визначені завдання, тому важко оцінити зміст висновк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 роботі не використовувалися праці сучасних дослідник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обота реферативного характе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осилання і список літератури оформлені не за сучасними вимогами до наукових робі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обота реферативного характе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7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08</Words>
  <Characters>1396</Characters>
  <CharactersWithSpaces>1190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9:00:00Z</dcterms:modified>
  <cp:revision>36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