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i/>
          <w:u w:val="single"/>
          <w:lang w:val="ru-RU"/>
        </w:rPr>
        <w:t>Порубіжжя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втор не пропонує оригінального б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базується на основних методах історичного дослідження, але автор їх не вказ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раховуючи широке висвітлення теми в історіографії, рівень використання наукової літератури недостатн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79</Words>
  <Characters>1200</Characters>
  <CharactersWithSpaces>102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4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