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Євреї Жидачев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грішить невиправданим лаконізмом. В ній відсутні відомості про цілі історичні періоди життя  кигили, жодної згадки про Голокост, побіжно про сучасне життя громади. Не визначені напрями подальших дослі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згадується метод локальної історії, проте  підходи локальної історії ефективні для розкриття проблеми в роботі практично не застос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результати могли б бути більш значимими, якби автор розвинув далі сюжети про особливості  матеріальної, духовно, соціонормативної культури громади, її взаємини із польською та українською громад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іографія опрацьована належним чином, за виключенням історіографії Голокосту і джерел інформації про сучасне громади Жидачева. Можна рекомендувати також скористатися методичними порадами  Я.Дашкевича до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не подбав про дод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Детальний опис археологічних досліджень єврейського цвинтаря, представлений автором, не вказує на причетність автора до проекту. Сильною стороною роботи є підбір історико-краєзнавчої літератури до теми, проте вона використана поверхов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13</Words>
  <Characters>2096</Characters>
  <CharactersWithSpaces>178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