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«</w:t>
      </w:r>
      <w:bookmarkStart w:id="0" w:name="_GoBack"/>
      <w:bookmarkEnd w:id="0"/>
      <w:r>
        <w:rPr>
          <w:rFonts w:ascii="Times New Roman" w:hAnsi="Times New Roman"/>
          <w:b w:val="false"/>
          <w:lang w:val="en-US"/>
        </w:rPr>
        <w:t>KARPATY</w:t>
      </w:r>
      <w:r>
        <w:rPr>
          <w:rFonts w:ascii="Times New Roman" w:hAnsi="Times New Roman"/>
          <w:b w:val="false"/>
        </w:rPr>
        <w:t>»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 xml:space="preserve"> </w:t>
      </w: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    </w:t>
      </w:r>
      <w:r>
        <w:rPr>
          <w:sz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роботі автором чітко не зазначені елементи наукової новизни. Ступінь її наукової новизни вважаємо досить високим, а оригінальність викладених ідей оцінюємо се-реднім рівнем, оскільки деякі з них вже знайшли своє відображення в інших публікаціях, пов’язаних з даною проблематикою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яка частина із зазначених у списку використаних дже-рел та літератури найменувань не відображена в поси-ланнях на них у тексті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зустрічаються поодинокі граматичні та техні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 вступі до конкурсної роботи зазначена наукова публі-кація з теми дослідження у збірнику наукових статей, і чітко вказані її вихідні дані. Назва публікації цілком від-повідає темі роботи. Відповідно до встановлених кон-курсних нормативів за одну наукову статтю студенту за-раховується два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8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63</Words>
  <Characters>1763</Characters>
  <CharactersWithSpaces>150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5:00Z</dcterms:modified>
  <cp:revision>45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