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«Антоніо Гауді»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 w:val="false"/>
        </w:rPr>
        <w:t>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Актуальність теми потребує, на нашу думку, детальні-шого обґрунтування в якості роботи, представленої на конкурс з історії та археології. Адже в анотації, зокрема, акцентовано, що «тема є актуальною в сучасній підго-товці майбутніх архітекторів». А ще актуальність зазна-чена без критичного аналізу попередніх досліджень та виділення частини невирішеної пробле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 вступі або анотації чітко не виділені елементи науко-вої новизни. Ідеї, викладені в тексті, вже знайшли своє відображення в інших працях. Це, а також характер ви-конання роботи, не дають підстав говорити про високий елемент оригінальності авторського бачення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етоди дослідження, заявлені в анотації (у вступі вони  відсутні), знайшли загалом своє достатнє відображення у тексті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исновки до першого розділу роботи нечіткі, а до друго-го (і найбільшого) фактично зовсім відсутні. Загальні ви-сновки в цілому відповідають поставленим завда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е виконана одна з базових конкурсних вимог: «робота обов’язково має містити посилання на джерела інформа-ції в разі використання ідей, тверджень, відомостей, отриманих від інших осіб». В основному тексті роботи немає посилань на текстові джерела. У вступі згадані імена зарубіжних дослідників, важливі для обраної теми, а також окремі назви робіт, але не всі вони фігурують у списку використаної літератур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ерез повну відсутність посилань на використані тексто-ві джерела важко скласти уявлення про те, що саме є ав-торським здобутком у розробку заявленої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lang w:eastAsia="uk-UA"/>
              </w:rPr>
              <w:t>Відсутні посилання на використану літературу. Є окремі помилки різнопланового характеру в тексті роботи. Не в повній мірі дотримані вимоги в оформленні списку літе-ратури. Чисельні ілюстративні додатки напевно взяті з інтернету, але без вказівок на джерела їх похо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темою конкурсного дослідження не пред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обота має характер теоретичного узагальнення. Вона виконана на перетині мистецтвознавчого та історичного аспектів з домінуванням першого. Текстові історичні джерела в роботі практично не представлені (хіба що та-кими слід вважати поодинокі цитування А. Гауді, але не-відомо, з яких джерел, без відповідних посилань). Знач-ну кількість ілюстративних додатків можна розцінити як важливі візуальні джерела, відповідні специфіці теми. Глибину їх аналізу в тексті роботи ми схильні оцінювати відповідними достатньому рівн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4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 w:val="4"/>
        </w:rPr>
      </w:pPr>
      <w:r>
        <w:rPr>
          <w:rFonts w:ascii="Times New Roman" w:hAnsi="Times New Roman"/>
          <w:b w:val="false"/>
          <w:sz w:val="4"/>
        </w:rPr>
      </w:r>
    </w:p>
    <w:p>
      <w:pPr>
        <w:pStyle w:val="TextBody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 w:val="4"/>
        </w:rPr>
      </w:pPr>
      <w:r>
        <w:rPr>
          <w:rFonts w:ascii="Times New Roman" w:hAnsi="Times New Roman"/>
          <w:b w:val="false"/>
          <w:sz w:val="4"/>
        </w:rPr>
      </w:r>
    </w:p>
    <w:p>
      <w:pPr>
        <w:pStyle w:val="TextBody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62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96</Words>
  <Characters>3323</Characters>
  <CharactersWithSpaces>283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5:00Z</dcterms:modified>
  <cp:revision>52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