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історія України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ильною стороною роботи є зібраний усно історичний матеріал, певною мірою проаналізовани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1</Words>
  <Characters>1078</Characters>
  <CharactersWithSpaces>91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8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