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 xml:space="preserve">РЕЦЕНЗІЯ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 xml:space="preserve">на наукову роботу 1705952017, </w:t>
      </w:r>
      <w:r>
        <w:rPr>
          <w:rFonts w:ascii="Times New Roman" w:hAnsi="Times New Roman"/>
          <w:b w:val="false"/>
        </w:rPr>
        <w:t>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</w:t>
      </w:r>
      <w:r>
        <w:rPr>
          <w:sz w:val="18"/>
        </w:rPr>
        <w:t xml:space="preserve">  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аксимальна кількість балів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(за 100 бальною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6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148</Words>
  <Characters>991</Characters>
  <CharactersWithSpaces>84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33:00Z</dcterms:modified>
  <cp:revision>46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