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 «Человеческое лицо»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«Історії та археології»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Авто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47</Words>
  <Characters>986</Characters>
  <CharactersWithSpaces>840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02:00Z</dcterms:modified>
  <cp:revision>3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