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lang w:val="en-US"/>
        </w:rPr>
        <w:t>Culture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  <w:lang w:val="en-US"/>
        </w:rPr>
        <w:t>heritage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формулюванні актуальності немає прив’язки до сучас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не визна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сі вказані методи використовую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висновках не сформульовані як слі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Не використані праці О.В.Принь, В. Бадяка. Відсутній історіографічний аналі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багато цитат з праці О. Нестулі, джер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гато орфографічних і граматичних помилок у тексті. Не дотримані сучасні вимоги по оформленню посилань та бібліограф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 та неопубліковані.. Аналіз їх проведено поверх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24</Words>
  <Characters>1502</Characters>
  <CharactersWithSpaces>128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7:58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