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  <w:lang w:val="ru-RU"/>
        </w:rPr>
        <w:t>ВКЛ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явлена тема не містить новизни чи оригінального бачення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компілятивного характеру, але висновки цілком самостій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 роботі не використовуються і не аналізую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1</Words>
  <Characters>1150</Characters>
  <CharactersWithSpaces>98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2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