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Мала Батьківщина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4</Words>
  <Characters>1032</Characters>
  <CharactersWithSpaces>8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6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