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1705952017,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 w:val="false"/>
        </w:rPr>
        <w:t>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 xml:space="preserve">                 </w:t>
      </w: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 xml:space="preserve">             </w:t>
      </w:r>
      <w:r>
        <w:rPr>
          <w:sz w:val="18"/>
        </w:rPr>
        <w:t>(назва галузі знань, спеціальності, спеціалізації)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 (за 100-бальн.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У вступі недостатньою мірою обґрунтовано актуальність цієї проблеми на сучасному етапі. А також актуальність зазначена без аналізу попередніх досліджень та виділен-ня частини невирішеної пробле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Новизна в роботі присутня, оскільки в ній аналізується маловідоме нині (забуте) явище. Проте у вступі елемен-ти наукової новизни чітко не визначені. Оригінальність викладених ідей оцінюємо середнім рівнем, бо деякі з них знайшли своє відображення в інших публікаці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Методи дослідження (у формулюваннях є помилка), за-значені в роботі, зумовлені специфікою теми, яка вклю-чає в себе міждисциплінарні підходи. На нашу думку, слід було б дещо детальніше окреслити призначення ви-користаних в роботі конкретних методі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Висновки за змістом другого розділу (який становить більшу половину тексту конкурсної роботи) відсутні. </w:t>
            </w:r>
            <w:r>
              <w:rPr>
                <w:lang w:val="ru-RU"/>
              </w:rPr>
              <w:t xml:space="preserve">Частину загальних висновків складає інформація, що не є результатом власних досліджень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итерій не враховував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кремі із зазначених у списку використаних джерел і літератури найменувань не знайшла свого відображення в посиланнях на них у тексті робо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Робота містить ряд граматичних і значну кількість поми-лок технічного характеру (з’єднані слова без інтервалів)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аукові публікації за темою роботи не представле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обота має характер теоретичного узагальнення. Роль історичних джерел у ній відіграють фотографії. Їх підбір не викликає заперечень. Глибина аналізу джерел, на на-шу думку, характеризується середнім рівн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65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4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  <Pages>99</Pages>
  <Words>358</Words>
  <Characters>2397</Characters>
  <CharactersWithSpaces>2043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04:00Z</dcterms:modified>
  <cp:revision>46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