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на наукову роботу </w:t>
      </w:r>
      <w:r>
        <w:rPr>
          <w:rFonts w:ascii="Times New Roman" w:hAnsi="Times New Roman"/>
          <w:b w:val="false"/>
        </w:rPr>
        <w:t>«Церкви»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бота поєднує дослідницький характер та елементи уза-гальнення здобутків інших авторів. Ступінь її наукової новизни вважаємо високим, а оригінальність викладених ідей оцінюємо середнім рівнем, оскільки деякі з них знайшли своє відображення в інших публікаціях, пов’я-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користані методи дослідження в тексті роботи чітко не зазначені. При цьому ті методи, які використовують-ся, не викликають запереч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кремі позиції у висновках потребують детальнішого обґрунтування в основній частині роботи. Зокрема, за-значається, що Успенський кафедральний собор у Єли-саветграді був другим за величиною храмом на півдні України, але в тексті чіткого обґрунтування саме такого формулювання не знаходим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ажаємо, що ілюстративні додатки до роботи, виходячи з її хронологічних рамок, можна було дещо розширити та урізноманітнити. Зокрема, з 13 представлених фото-графій 11 датовані 1941-1943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явні поодинокі граматичні помилки та технічні неточ-ності  в посиланнях на використану літерату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color w:val="0000FF"/>
                <w:sz w:val="24"/>
              </w:rPr>
            </w:pPr>
            <w:r>
              <w:rPr>
                <w:rFonts w:ascii="Times New Roman" w:hAnsi="Times New Roman"/>
                <w:b w:val="false"/>
                <w:color w:val="0000FF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306</Words>
  <Characters>2050</Characters>
  <CharactersWithSpaces>174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6:00Z</dcterms:modified>
  <cp:revision>42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