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right="279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en-US"/>
        </w:rPr>
        <w:t>Historia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en-US"/>
        </w:rPr>
        <w:t>Magistra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світлені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сновки роботи не обґрунтовані і не відповідають поставленим завд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укова робота грішить схематичністю в оцінці описуваних фактів та подій. У більш загальному вимірі дослідження страждає на певну еклектичність. Автор просто описує чимало загальновідомих подій та фактів, часто – густо повертаючись до вже описаних сюжет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о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608" w:leader="none"/>
        </w:tabs>
        <w:rPr/>
      </w:pPr>
      <w:r>
        <w:rPr>
          <w:rStyle w:val="FootnoteCharacters"/>
        </w:rPr>
        <w:footnoteRef/>
      </w: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4:00Z</dcterms:modified>
  <cp:revision>37</cp:revision>
  <dc:subject/>
  <dc:title>Додаток 1</dc:title>
</cp:coreProperties>
</file>