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Біла троянда"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за прикладом інших територій, які уже досліджували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атистичні матеріали не мають динаміки. Хронологічні межі дозволяють це зроб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основному, доповнення до уже існуючої системи вивчення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аписана на основі інформації по Південній Україні із вкрапленням джерел по Ізмаї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9</Words>
  <Characters>1267</Characters>
  <CharactersWithSpaces>10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3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