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АLMA MATER</w:t>
      </w:r>
      <w:r>
        <w:rPr>
          <w:rFonts w:ascii="Times New Roman" w:hAnsi="Times New Roman"/>
          <w:b w:val="false"/>
          <w:lang w:val="ru-RU"/>
        </w:rPr>
        <w:t xml:space="preserve"> 2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носить узагальнююч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ій аналітичний рі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Список </w:t>
            </w:r>
            <w:r>
              <w:rPr>
                <w:rFonts w:ascii="Times New Roman" w:hAnsi="Times New Roman"/>
                <w:b w:val="false"/>
                <w:sz w:val="24"/>
              </w:rPr>
              <w:t>літератури представлений 153 джерелами, хоча фактично використано лише трохи більше 20. Роботи Д.І.Багалія (близько 30) лише вказуються при характеристиці джерельної бази, і фактично не використовуються в робо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6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95</Words>
  <Characters>1306</Characters>
  <CharactersWithSpaces>111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7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