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u w:val="single"/>
        </w:rPr>
        <w:t>козацькі поселення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рто було уточнити проблему: Використання рушника в родинній обрядовості в козацьких поселеннях Миколаївщ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використані традиційні етнографічні методи і прийоми, їй притаманна описов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були б доречними ефективні для розкриття проблеми методи, зокрема історико-етнологічного аналізу, типологізації, порівня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ильною стороною роботи є зібраний етнографічний матеріал, проте він не був належним чином проаналізований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6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12</Words>
  <Characters>1423</Characters>
  <CharactersWithSpaces>121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9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