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 Історіограф губернії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визначе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156</Words>
  <Characters>1048</Characters>
  <CharactersWithSpaces>89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23:54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