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«розбудова міста», </w:t>
      </w: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(за 100 бально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48</Words>
  <Characters>995</Characters>
  <CharactersWithSpaces>84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6:00Z</dcterms:modified>
  <cp:revision>55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