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</w:rPr>
        <w:t>Здоров’я нації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Хронологічні рамки першого розділу роботи становлять 1884 -1919 рр. Але реальний аналіз діяльності Л.Бачинського розпочинається з 1890-х р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7</Words>
  <Characters>1120</Characters>
  <CharactersWithSpaces>95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2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