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</w:t>
      </w:r>
      <w:r>
        <w:rPr>
          <w:rFonts w:ascii="Times New Roman" w:hAnsi="Times New Roman"/>
        </w:rPr>
        <w:t>Проблема антисемітизму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Історія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-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дмірна ідеологізація плюс заувага до пункту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дмірна ідеологізація, неточність окремих положень плюс заувага до пункту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і відсутні в тексті роботи, є лише в ано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слаблені у зв’язку із зауваженням до пункту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користана л-ра з проблеми «свій-чужий-інш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кремі положення потребують посилань на джер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публікації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ій науковий рівень аналізу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5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8</Words>
  <Characters>1462</Characters>
  <CharactersWithSpaces>124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6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