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 xml:space="preserve">на наукову роботу </w:t>
      </w:r>
      <w:r>
        <w:rPr>
          <w:rFonts w:ascii="Times New Roman" w:hAnsi="Times New Roman"/>
          <w:u w:val="single"/>
          <w:lang w:val="ru-RU"/>
        </w:rPr>
        <w:t>Інвентарі Заславщини</w:t>
      </w:r>
      <w:r>
        <w:rPr>
          <w:rFonts w:ascii="Times New Roman" w:hAnsi="Times New Roman"/>
          <w:b w:val="false"/>
        </w:rPr>
        <w:t>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3540" w:right="279" w:firstLine="708"/>
        <w:jc w:val="left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8" w:hanging="0"/>
        <w:rPr/>
      </w:pPr>
      <w:r>
        <w:rPr>
          <w:rFonts w:ascii="Times New Roman" w:hAnsi="Times New Roman"/>
          <w:b w:val="false"/>
          <w:u w:val="single"/>
        </w:rPr>
        <w:t xml:space="preserve">з галузі знань “Гуманітарні науки”, спеціальності “Історія та археологія” </w:t>
      </w:r>
    </w:p>
    <w:p>
      <w:pPr>
        <w:pStyle w:val="Normal"/>
        <w:bidi w:val="0"/>
        <w:ind w:left="0" w:right="278" w:hanging="0"/>
        <w:jc w:val="left"/>
        <w:rPr/>
      </w:pPr>
      <w:r>
        <w:rPr>
          <w:b/>
        </w:rPr>
        <w:tab/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301"/>
        <w:gridCol w:w="1799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 w:val="24"/>
              </w:rPr>
              <w:t>з/п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 w:val="24"/>
              </w:rPr>
              <w:t>Характеристики та критерії оцінки рукопису наукової робот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sz w:val="20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–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Дослідницький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 xml:space="preserve"> характер </w:t>
            </w:r>
            <w:r>
              <w:rPr>
                <w:rFonts w:ascii="Times New Roman" w:hAnsi="Times New Roman"/>
                <w:b w:val="false"/>
                <w:sz w:val="24"/>
              </w:rPr>
              <w:t>роботи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 xml:space="preserve">. </w:t>
            </w:r>
            <w:r>
              <w:rPr>
                <w:rFonts w:ascii="Times New Roman" w:hAnsi="Times New Roman"/>
                <w:b w:val="false"/>
                <w:sz w:val="24"/>
              </w:rPr>
              <w:t>Глибина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аналізу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історичних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джере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дослідження чітко не обґрунтова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обота заявлена як джерелознавча, але автор, розкриваючи тему, більше користується результатами дослідників-попередників, ніж власними аналітичними спостереженням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lang w:val="en-US"/>
              </w:rPr>
              <w:t>11.3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Методи дослідження лише перераховані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4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результати дуже співзвучні з результатами дослідників-попередників, висновки не відповідають поставленим завдання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5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–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6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обота справляє враження компілятивного дослідження, а не власного науково твору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7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У дослідження у списку використаних джерел та літератури заявлені архівні матеріали, але їхній потенціал практично не задіяний (бракує посилань на заявлені архівні матеріали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8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У роботі є русизми, не завжди є посилання коли автор подає статистику, не задіяні додатк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9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–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Автору бракує аналізу джерел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43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65</Words>
  <Characters>1773</Characters>
  <CharactersWithSpaces>1511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9:11:00Z</dcterms:modified>
  <cp:revision>40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