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</w:t>
      </w:r>
      <w:r>
        <w:rPr>
          <w:rFonts w:ascii="Times New Roman" w:hAnsi="Times New Roman"/>
        </w:rPr>
        <w:t>Витоки університету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Історія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речний зв'язок з інформаційним суспі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уваження до пунктів 1 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исутня тільки формальна згадка про ме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уваження до пунктів 1 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исутній тільки аналіз л-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рібні неточності в тексті й оформленні спис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науков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1</Words>
  <Characters>1348</Characters>
  <CharactersWithSpaces>11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5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