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magistravitae379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ховання у релігійному дусі та любові до держави характерно для Російської імпе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висновках бажано дати відповідь на суть виховання "нравственности", що є частиною назви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моги до оформлення наукових робіт виконані не в повній мір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багатьох випадках текст архівних джерел використовується як ілюстративний матеріал до пояснення думки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8</Words>
  <Characters>1325</Characters>
  <CharactersWithSpaces>112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2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