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u w:val="single"/>
        </w:rPr>
        <w:t xml:space="preserve"> Історія харчування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галузі знань гуманітарні науки, зі спеціальності 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ракує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використані етнографічні прийоми, їй притаманна описов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застосовані ефективні для розкриття проблеми методи, зокрема історії повсяк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ильною стороною роботи є зібраний усно історичний матеріал, проте він не був достатньою мірою проаналізований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1</Words>
  <Characters>1350</Characters>
  <CharactersWithSpaces>115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9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