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  <w:lang w:val="ru-RU"/>
        </w:rPr>
        <w:t xml:space="preserve"> </w:t>
      </w:r>
      <w:r>
        <w:rPr>
          <w:rFonts w:ascii="Times New Roman" w:hAnsi="Times New Roman"/>
        </w:rPr>
        <w:t>Окупаційний режим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</w:t>
      </w:r>
      <w:r>
        <w:rPr>
          <w:rFonts w:ascii="Times New Roman" w:hAnsi="Times New Roman"/>
          <w:b w:val="false"/>
          <w:u w:val="single"/>
        </w:rPr>
        <w:t>історії</w:t>
      </w:r>
      <w:r>
        <w:rPr>
          <w:rFonts w:ascii="Times New Roman" w:hAnsi="Times New Roman"/>
          <w:b w:val="false"/>
        </w:rPr>
        <w:t>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сформульована загально і поверхо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не визна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 всі вказані методи використовують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висновках не сформульовані як слі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 xml:space="preserve">Відсутній історіографічний аналі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 роботи включено 2 розділ «Національно-ідеологічна політика окупантів», що не відповідає темі та завданням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жерела використовуються опубліковані та неопубліковані.Аналіз їх проведено поверхо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8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10</Words>
  <Characters>1411</Characters>
  <CharactersWithSpaces>120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7:59:00Z</dcterms:modified>
  <cp:revision>4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