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_</w:t>
      </w:r>
      <w:r>
        <w:rPr>
          <w:rFonts w:ascii="Times New Roman" w:hAnsi="Times New Roman"/>
          <w:lang w:val="en-US"/>
        </w:rPr>
        <w:t>Mia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en-US"/>
        </w:rPr>
        <w:t>regia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Історія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-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речна конкретизація і опис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увага до пункту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є документальне підтвер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явні дрібні неточ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 наукові публікації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датки потребують посилання на джере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8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2</Words>
  <Characters>1219</Characters>
  <CharactersWithSpaces>103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4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