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имоги до конкурсних робіт Стипендіальної програми "Завтра.UA"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ab/>
        <w:t>Роботи, що подаються на конкурс Стипендіальної програми "Завтра.UA" повинні мати характер самостійних досліджень, присвячених актуальним проблемам у різних галузях науки, суспільно-політичного життя та економіки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ab/>
        <w:t>Робота повинна складатися зі вступної частини, основної частини та висновків. У розгорнутій вступній частині формулюється досліджувана проблема, окреслюється її значення та сучасний стан вирішення, описуються обрані конкурсантом методи. В основній частині стисло, але зрозуміло подається виклад самостійної роботи конкурсанта. У висновках коротко формулюються основні результати роботи, їх можливе теоретичне і практичне застосуванн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ab/>
        <w:t>Робота повинна супроводжуватися списком використаних джерел та літератури (до 25 назв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4.</w:t>
        <w:tab/>
        <w:t>Оцінювання конкурсних робіт.</w:t>
      </w:r>
      <w:r>
        <w:rPr>
          <w:lang w:val="uk-UA"/>
        </w:rPr>
        <w:t xml:space="preserve"> Кожну конкурсну роботу незалежно оцінюють двоє фахових експертів, згідно затверджених Фондом критеріїв оцінювання конкурсних робіт.  </w:t>
      </w:r>
      <w:r>
        <w:rPr/>
        <w:t xml:space="preserve">Загальна оцінка становить суму оцінок </w:t>
      </w:r>
      <w:r>
        <w:rPr>
          <w:lang w:val="uk-UA"/>
        </w:rPr>
        <w:t>двох</w:t>
      </w:r>
      <w:r>
        <w:rPr/>
        <w:t xml:space="preserve"> експертів, максимально –</w:t>
      </w:r>
      <w:r>
        <w:rPr>
          <w:lang w:val="uk-UA"/>
        </w:rPr>
        <w:t xml:space="preserve"> 35</w:t>
      </w:r>
      <w:r>
        <w:rPr/>
        <w:t xml:space="preserve"> (</w:t>
      </w:r>
      <w:r>
        <w:rPr>
          <w:lang w:val="uk-UA"/>
        </w:rPr>
        <w:t>тридцять п’ять</w:t>
      </w:r>
      <w:r>
        <w:rPr/>
        <w:t>) балів. Роботи передаються експертам на перевірку без зазначення прізвища автора роботи, курсу та ВНЗ, в якому навчається конкурсант. Імена експертів, що проводять оцінювання робіт, не розголошуються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b/>
          <w:sz w:val="24"/>
          <w:szCs w:val="24"/>
          <w:lang w:val="ru-RU"/>
        </w:rPr>
        <w:t>5.</w:t>
        <w:tab/>
        <w:t>При оцінюванні робіт увага звертатиметься на загальну ерудицію конкурсанта</w:t>
      </w:r>
      <w:r>
        <w:rPr>
          <w:sz w:val="24"/>
          <w:szCs w:val="24"/>
          <w:lang w:val="ru-RU"/>
        </w:rPr>
        <w:t xml:space="preserve">, його </w:t>
      </w:r>
      <w:r>
        <w:rPr>
          <w:b/>
          <w:sz w:val="24"/>
          <w:szCs w:val="24"/>
          <w:lang w:val="ru-RU"/>
        </w:rPr>
        <w:t>вміння сформулювати актуальну наукову проблему</w:t>
      </w:r>
      <w:r>
        <w:rPr>
          <w:sz w:val="24"/>
          <w:szCs w:val="24"/>
          <w:lang w:val="ru-RU"/>
        </w:rPr>
        <w:t xml:space="preserve"> та окреслити її місце у відповідній галузі знання, </w:t>
      </w:r>
      <w:r>
        <w:rPr>
          <w:b/>
          <w:sz w:val="24"/>
          <w:szCs w:val="24"/>
          <w:lang w:val="ru-RU"/>
        </w:rPr>
        <w:t>рівень його обізнаності з сучасним станом відповідної галузі, оригінальність, системність, грамотність викладу, достовірність висновків, можливість подальшого розвитку й застосування результатів роботи</w:t>
      </w:r>
      <w:r>
        <w:rPr>
          <w:sz w:val="24"/>
          <w:szCs w:val="24"/>
          <w:lang w:val="ru-RU"/>
        </w:rPr>
        <w:t xml:space="preserve"> в науці, виробництві, суспільному житті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b/>
          <w:bCs/>
          <w:sz w:val="24"/>
          <w:szCs w:val="24"/>
          <w:lang w:val="ru-RU"/>
        </w:rPr>
        <w:t>6.</w:t>
      </w:r>
      <w:r>
        <w:rPr>
          <w:bCs/>
          <w:sz w:val="24"/>
          <w:szCs w:val="24"/>
          <w:lang w:val="ru-RU"/>
        </w:rPr>
        <w:tab/>
        <w:t>Конкурсна робота, що має реферативний характер, не містить елементів новизни, є відверто помилковою, або ж є плагіатом, оцінюється оцінкою 0 (нуль). На підставі мотивованого пояснення експерта Фонд має право відхилити роботу, оцінену в 0 (нуль) балів, навіть якщо двоє інших експертів оцінили її позитивними оцінками. У разі, якщо оцінку “нуль” виставили двоє й більше експертів, робота відхиляється автоматично. Учасники конкурсного добору, роботи яких згідно з рішенням  Фонду були відхилені, до подальшої участі в конкурсі не допускаютьс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ab/>
        <w:t xml:space="preserve">Кожен учасник подає тільки одну роботу згідно з затвердженим Фондом переліком наукових напрямів (дивись </w:t>
      </w:r>
      <w:r>
        <w:rPr>
          <w:color w:val="0000FF"/>
          <w:u w:val="single"/>
          <w:lang w:val="uk-UA"/>
        </w:rPr>
        <w:t>Перелік наукових напрямів</w:t>
      </w:r>
      <w:r>
        <w:rPr>
          <w:lang w:val="uk-UA"/>
        </w:rPr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8</w:t>
      </w:r>
      <w:r>
        <w:rPr>
          <w:lang w:val="uk-UA"/>
        </w:rPr>
        <w:t>.</w:t>
        <w:tab/>
        <w:t xml:space="preserve">Наукові роботи колективу авторів до участі у конкурсі не приймаються. </w:t>
      </w:r>
      <w:r>
        <w:rPr>
          <w:b/>
          <w:lang w:val="uk-UA"/>
        </w:rPr>
        <w:t>Якщо наукова робота була опублікована в співавторстві з іншими авторами, то конкурсант має чітко вказати, що саме було зроблено ним, і подавати на конкурс опис своєї частини роботи. В іншому випадку робота буде вважатися плагіатом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9.</w:t>
      </w:r>
      <w:r>
        <w:rPr>
          <w:lang w:val="uk-UA"/>
        </w:rPr>
        <w:tab/>
        <w:t xml:space="preserve">Не допускається повторне подання робіт, які вже подавалися раніше на попередні конкурси Стипендіальної програми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0.</w:t>
      </w:r>
      <w:r>
        <w:rPr>
          <w:lang w:val="uk-UA"/>
        </w:rPr>
        <w:tab/>
        <w:t xml:space="preserve">В разі, якщо конкурсант подає наукову роботу на конкурс Стипендіальної програми "Завтра.UA" не вперше, науковий керівник (або особа, яка рекомендує роботу) повинен окремо засвідчити у відгуку, що подана робота є новою і не є повтором робіт (вказати їхні назви), які подавалися на конкурс Стипендіальної програми раніше. Якщо робота є продовженням робіт, що подавалися на конкурс Стипендіальної програми раніше, </w:t>
      </w:r>
      <w:r>
        <w:rPr>
          <w:b/>
          <w:lang w:val="uk-UA"/>
        </w:rPr>
        <w:t xml:space="preserve">у відгуку мають бути чітко вказані нові отримані результати й інші елементи наукової новизни </w:t>
      </w:r>
      <w:r>
        <w:rPr>
          <w:lang w:val="uk-UA"/>
        </w:rPr>
        <w:t>порівняно з раніше поданими роботами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1.</w:t>
      </w:r>
      <w:r>
        <w:rPr>
          <w:lang w:val="uk-UA"/>
        </w:rPr>
        <w:tab/>
        <w:t xml:space="preserve">Граничний обсяг роботи до 8 сторінок (або 16 000 знаків з пробілами) 14 шрифтом (бажано -  Times New Roman) у текстовому редакторі (бажано, "Microsoft Word"). Вказаний обсяг включає: графічні зображення - таблиці, графіки, малюнки; посилання; перелік джерел та літератури, тощо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2.</w:t>
      </w:r>
      <w:r>
        <w:rPr>
          <w:lang w:val="uk-UA"/>
        </w:rPr>
        <w:tab/>
      </w:r>
      <w:r>
        <w:rPr>
          <w:b/>
          <w:lang w:val="uk-UA"/>
        </w:rPr>
        <w:t xml:space="preserve">Мова конкурсної роботи: українська, російська або англійська </w:t>
      </w:r>
      <w:r>
        <w:rPr>
          <w:lang w:val="uk-UA"/>
        </w:rPr>
        <w:t>(на вибір конкурсанта), мова роботи не впливає на її оцінюванн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3.</w:t>
      </w:r>
      <w:r>
        <w:rPr>
          <w:lang w:val="uk-UA"/>
        </w:rPr>
        <w:tab/>
        <w:t xml:space="preserve">Текст конкурсної роботи повинен розпочинатися з назви роботи й </w:t>
      </w:r>
      <w:r>
        <w:rPr>
          <w:b/>
          <w:lang w:val="uk-UA"/>
        </w:rPr>
        <w:t xml:space="preserve">не містити жодних даних щодо автора, наукового керівника, курсу  та ВНЗ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4.</w:t>
      </w:r>
      <w:r>
        <w:rPr>
          <w:lang w:val="uk-UA"/>
        </w:rPr>
        <w:tab/>
        <w:t>Після назви вказуються  науковий напрям та піднапрям, за яким виконана конкурсна робота, та наводиться перелік ключових слів (максимально п'ять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5.</w:t>
      </w:r>
      <w:r>
        <w:rPr>
          <w:lang w:val="uk-UA"/>
        </w:rPr>
        <w:tab/>
        <w:t xml:space="preserve">Сторінки роботи нумеруються. В верхньому колонтитулу сторінки вказується шифр та назва роботи. </w:t>
      </w:r>
      <w:r>
        <w:rPr>
          <w:b/>
          <w:lang w:val="uk-UA"/>
        </w:rPr>
        <w:t>Шифр роботи - шість цифр у довільному порядку та чотири літери латинської абетки в довільному порядку</w:t>
      </w:r>
      <w:r>
        <w:rPr>
          <w:lang w:val="uk-UA"/>
        </w:rPr>
        <w:t xml:space="preserve"> (наприклад 568214FGKO) вказує сам автор роботи. Цей самий шифр обов'язково повинен бути вказаний в Заявці на участь у Конкурсі  (дивись </w:t>
      </w:r>
      <w:r>
        <w:rPr>
          <w:color w:val="0000FF"/>
          <w:u w:val="single"/>
          <w:lang w:val="uk-UA"/>
        </w:rPr>
        <w:t>Зразок заявки на участь у Конкурсі</w:t>
      </w:r>
      <w:r>
        <w:rPr>
          <w:lang w:val="uk-UA"/>
        </w:rPr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6.</w:t>
      </w:r>
      <w:r>
        <w:rPr>
          <w:lang w:val="uk-UA"/>
        </w:rPr>
        <w:tab/>
        <w:t xml:space="preserve">Електрона версія роботи не повинна перевищувати 2 (двох) мегабайт (2МБ = 2048 КБ). Назва файлу з електронною версією роботи має збігатися з шифром роботи. 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7.</w:t>
      </w:r>
      <w:r>
        <w:rPr>
          <w:lang w:val="uk-UA"/>
        </w:rPr>
        <w:tab/>
        <w:t xml:space="preserve">Студенти мають надіслати необхідний пакет документів (дивись </w:t>
      </w:r>
      <w:r>
        <w:rPr>
          <w:color w:val="0000FF"/>
          <w:u w:val="single"/>
          <w:lang w:val="uk-UA"/>
        </w:rPr>
        <w:t>Умови проведення Конкурсу</w:t>
      </w:r>
      <w:r>
        <w:rPr>
          <w:lang w:val="uk-UA"/>
        </w:rPr>
        <w:t xml:space="preserve">), до якого входить конкурсна робота, </w:t>
      </w:r>
      <w:r>
        <w:rPr>
          <w:b/>
          <w:lang w:val="uk-UA"/>
        </w:rPr>
        <w:t>через форму реєстрації на сайті конкурсу</w:t>
      </w:r>
      <w:r>
        <w:rPr>
          <w:lang w:val="uk-UA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zavtra.in.ua</w:t>
        </w:r>
      </w:hyperlink>
      <w:r>
        <w:rPr/>
        <w:t xml:space="preserve"> 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>
          <w:b/>
          <w:b/>
          <w:color w:val="FF0000"/>
        </w:rPr>
      </w:pPr>
      <w:r>
        <w:rPr>
          <w:lang w:val="uk-UA"/>
        </w:rPr>
        <w:t xml:space="preserve">Конкурсант, який подає роботу для участі в конкурсі, погоджується, що організатор конкурсу - Фонд залишає за собою право публікації конкурсних робіт (викладу основного змісту цих робіт, або основних їх положень) на сайті Програми </w:t>
      </w:r>
      <w:r>
        <w:rPr>
          <w:b/>
          <w:lang w:val="uk-UA"/>
        </w:rPr>
        <w:t>та в інших виданнях із урахуванням авторських прав власника матеріалів.</w:t>
      </w:r>
      <w:r>
        <w:rPr>
          <w:lang w:val="uk-UA"/>
        </w:rPr>
        <w:t xml:space="preserve"> </w:t>
      </w:r>
      <w:r>
        <w:rPr>
          <w:b/>
          <w:lang w:val="uk-UA"/>
        </w:rPr>
        <w:t>При цьому авторське право на подану конкурсну роботу залишається за конкурсантом (автором роботи).</w:t>
      </w:r>
      <w:r>
        <w:rPr>
          <w:b/>
        </w:rPr>
        <w:t xml:space="preserve"> </w:t>
      </w:r>
      <w:r>
        <w:rPr>
          <w:b/>
          <w:lang w:val="uk-UA"/>
        </w:rPr>
        <w:t>В разі подання плагіату, не вказуючи автора та джерело інформації, відповідальність за зміст конкурсної роботи несе конкурсант самостійно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b/>
          <w:lang w:val="uk-UA"/>
        </w:rPr>
        <w:t>19.</w:t>
      </w:r>
      <w:r>
        <w:rPr>
          <w:lang w:val="uk-UA"/>
        </w:rPr>
        <w:tab/>
        <w:t xml:space="preserve">Конкурсант, який подає роботу для участі в конкурсі, погоджується, що матеріали (CD-диски, тощо), які містять конкурсні </w:t>
      </w:r>
      <w:r>
        <w:rPr/>
        <w:t>документи</w:t>
      </w:r>
      <w:r>
        <w:rPr>
          <w:lang w:val="uk-UA"/>
        </w:rPr>
        <w:t xml:space="preserve"> та роботу не повертаютьс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tra.in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51:00Z</dcterms:created>
  <dc:creator>Гуцал</dc:creator>
  <dc:description/>
  <cp:keywords/>
  <dc:language>en-US</dc:language>
  <cp:lastModifiedBy>EVMischenko</cp:lastModifiedBy>
  <cp:lastPrinted>2008-08-04T13:35:00Z</cp:lastPrinted>
  <dcterms:modified xsi:type="dcterms:W3CDTF">2015-09-21T10:06:00Z</dcterms:modified>
  <cp:revision>5</cp:revision>
  <dc:subject/>
  <dc:title>Вимоги до конкурсних робіт</dc:title>
</cp:coreProperties>
</file>